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rPr>
          <w:b/>
          <w:b/>
          <w:color w:val="000000"/>
          <w:sz w:val="28"/>
          <w:lang w:val="be-BY"/>
        </w:rPr>
      </w:pPr>
      <w:r>
        <w:rPr>
          <w:b/>
          <w:color w:val="000000"/>
          <w:sz w:val="28"/>
          <w:lang w:val="be-BY"/>
        </w:rPr>
      </w:r>
    </w:p>
    <w:p>
      <w:pPr>
        <w:pStyle w:val="Normal"/>
        <w:spacing w:lineRule="auto" w:line="360"/>
        <w:rPr>
          <w:sz w:val="28"/>
        </w:rPr>
      </w:pPr>
      <w:r>
        <w:rPr>
          <w:sz w:val="28"/>
        </w:rPr>
        <w:t xml:space="preserve">№ </w:t>
      </w:r>
      <w:r>
        <w:rPr>
          <w:sz w:val="28"/>
        </w:rPr>
        <w:t>10-35                                                                                 от «31» октября  2019 г.</w:t>
      </w:r>
    </w:p>
    <w:p>
      <w:pPr>
        <w:pStyle w:val="Normal"/>
        <w:rPr>
          <w:sz w:val="28"/>
        </w:rPr>
      </w:pPr>
      <w:r>
        <w:rPr>
          <w:sz w:val="28"/>
        </w:rPr>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Татарстан Республикасы Мамадыш муниципаль районы муниципаль милкен хосусыйлаштыру тәртибе һәм шартлары турындагы нигезләмәне раслау хакында</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Россия Федерациясендә җирле үзидарә оештыруның гомуми принциплары турында»  2003 елның 6 октябрендәге 131-ФЗ номерлы Федераль закон, «Дәүләт һәм муниципаль милекне хосусыйлаштыру турында» 2001 елның 21 декабрендәге 178-ФЗ номерлы Федераль закон нигезендә, Мамадыш муниципаль Советы КАРАР КАБУЛ ИТТЕ: </w:t>
      </w:r>
    </w:p>
    <w:p>
      <w:pPr>
        <w:pStyle w:val="ConsPlusNormal"/>
        <w:spacing w:before="220" w:after="0"/>
        <w:contextualSpacing/>
        <w:jc w:val="both"/>
        <w:rPr>
          <w:rFonts w:ascii="Times New Roman" w:hAnsi="Times New Roman" w:cs="Times New Roman"/>
          <w:sz w:val="28"/>
          <w:szCs w:val="28"/>
        </w:rPr>
      </w:pPr>
      <w:r>
        <w:rPr>
          <w:rFonts w:cs="Times New Roman" w:ascii="Times New Roman" w:hAnsi="Times New Roman"/>
          <w:sz w:val="28"/>
          <w:szCs w:val="28"/>
        </w:rPr>
        <w:t>1. Татарстан Республикасы Мамадыш муниципаль районы муниципаль милкен хосусыйлаштыру тәртибе һәм шартлары турындагы нигезләмәне кушымта нигезенд</w:t>
      </w:r>
      <w:r>
        <w:rPr>
          <w:rFonts w:cs="Times New Roman" w:ascii="Times New Roman" w:hAnsi="Times New Roman"/>
          <w:sz w:val="28"/>
          <w:szCs w:val="28"/>
          <w:lang w:val="tt-RU"/>
        </w:rPr>
        <w:t>ә</w:t>
      </w:r>
      <w:r>
        <w:rPr>
          <w:rFonts w:cs="Times New Roman" w:ascii="Times New Roman" w:hAnsi="Times New Roman"/>
          <w:sz w:val="28"/>
          <w:szCs w:val="28"/>
        </w:rPr>
        <w:t xml:space="preserve"> расларга. </w:t>
      </w:r>
    </w:p>
    <w:p>
      <w:pPr>
        <w:pStyle w:val="Formattext"/>
        <w:jc w:val="both"/>
        <w:rPr>
          <w:sz w:val="28"/>
          <w:szCs w:val="28"/>
        </w:rPr>
      </w:pPr>
      <w:r>
        <w:rPr>
          <w:sz w:val="28"/>
          <w:szCs w:val="28"/>
        </w:rPr>
        <w:t xml:space="preserve">2. Әлеге карарны Мамадыш муниципаль районы рәсми сайтында, «Интернет» мәгълүмати- коммуникацион челтәрендәге Татарстан Республикасының муниципаль берәмлекләр Порталында  http://mamadysh.tatarstan.ru/  веб- адресы буенча һәм Татарстан Республикасы хокукый мәгълүматының  рәсми порталында (pravo. tatarstan.ru) игълан итәргә.       </w:t>
      </w:r>
    </w:p>
    <w:p>
      <w:pPr>
        <w:pStyle w:val="Formattext"/>
        <w:jc w:val="both"/>
        <w:rPr/>
      </w:pPr>
      <w:r>
        <w:rPr>
          <w:sz w:val="28"/>
          <w:szCs w:val="28"/>
        </w:rPr>
        <w:t xml:space="preserve">   </w:t>
      </w:r>
      <w:r>
        <w:rPr>
          <w:sz w:val="28"/>
          <w:szCs w:val="28"/>
        </w:rPr>
        <w:t>3. Әлеге карарның үтәлешен тикшереп торуны муниципаль район Советының бюджет, икътисад сәясәте һәм эшмәкәрлек буенча даими комиссиясенә йөкләргә.</w:t>
      </w:r>
    </w:p>
    <w:p>
      <w:pPr>
        <w:pStyle w:val="Formattext"/>
        <w:spacing w:before="100" w:after="100"/>
        <w:ind w:firstLine="482"/>
        <w:contextualSpacing/>
        <w:rPr>
          <w:sz w:val="28"/>
          <w:szCs w:val="28"/>
        </w:rPr>
      </w:pPr>
      <w:r>
        <w:rPr>
          <w:sz w:val="28"/>
          <w:szCs w:val="28"/>
        </w:rPr>
      </w:r>
    </w:p>
    <w:p>
      <w:pPr>
        <w:pStyle w:val="Formattext"/>
        <w:spacing w:before="100" w:after="100"/>
        <w:ind w:firstLine="482"/>
        <w:contextualSpacing/>
        <w:rPr>
          <w:sz w:val="28"/>
          <w:szCs w:val="28"/>
        </w:rPr>
      </w:pPr>
      <w:r>
        <w:rPr>
          <w:sz w:val="28"/>
          <w:szCs w:val="28"/>
        </w:rPr>
        <w:t xml:space="preserve">Район Башлыгы,  </w:t>
      </w:r>
    </w:p>
    <w:p>
      <w:pPr>
        <w:pStyle w:val="Formattext"/>
        <w:spacing w:before="100" w:after="100"/>
        <w:ind w:firstLine="482"/>
        <w:contextualSpacing/>
        <w:rPr>
          <w:sz w:val="28"/>
          <w:szCs w:val="28"/>
        </w:rPr>
      </w:pPr>
      <w:r>
        <w:rPr>
          <w:sz w:val="28"/>
          <w:szCs w:val="28"/>
        </w:rPr>
        <w:t>муниципаль  район</w:t>
      </w:r>
    </w:p>
    <w:p>
      <w:pPr>
        <w:pStyle w:val="Formattext"/>
        <w:spacing w:before="100" w:after="100"/>
        <w:ind w:firstLine="482"/>
        <w:contextualSpacing/>
        <w:rPr/>
      </w:pPr>
      <w:r>
        <w:rPr>
          <w:sz w:val="28"/>
          <w:szCs w:val="28"/>
        </w:rPr>
        <w:t>Советы рәисе                                                                                А.П.Иванов</w:t>
      </w:r>
    </w:p>
    <w:p>
      <w:pPr>
        <w:pStyle w:val="Formattext"/>
        <w:ind w:firstLine="48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Татарстан  Республикасы Мамадыш</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 районы Советының</w:t>
      </w:r>
    </w:p>
    <w:p>
      <w:pPr>
        <w:pStyle w:val="ConsPlusNormal"/>
        <w:spacing w:before="0" w:after="0"/>
        <w:contextualSpacing/>
        <w:jc w:val="right"/>
        <w:rPr/>
      </w:pPr>
      <w:r>
        <w:rPr>
          <w:rFonts w:cs="Times New Roman" w:ascii="Times New Roman" w:hAnsi="Times New Roman"/>
          <w:sz w:val="24"/>
          <w:szCs w:val="24"/>
        </w:rPr>
        <w:t>31.10.2019 ел, 10-35 нче санлы карарына</w:t>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кушымта №1</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29"/>
      <w:bookmarkStart w:id="1" w:name="P29"/>
      <w:bookmarkEnd w:id="1"/>
    </w:p>
    <w:p>
      <w:pPr>
        <w:pStyle w:val="ConsPlusTitle"/>
        <w:spacing w:before="0" w:after="0"/>
        <w:contextualSpacing/>
        <w:jc w:val="center"/>
        <w:rPr/>
      </w:pPr>
      <w:r>
        <w:rPr>
          <w:rFonts w:cs="Times New Roman" w:ascii="Times New Roman" w:hAnsi="Times New Roman"/>
          <w:sz w:val="28"/>
          <w:szCs w:val="28"/>
        </w:rPr>
        <w:t xml:space="preserve">Татарстан Республикасы Мамадыш муниципаль районы муниципаль милкен хосусыйлаштыру тәртибе һәм шартлары турында </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sz w:val="28"/>
          <w:szCs w:val="28"/>
        </w:rPr>
        <w:t>нигезләмә</w:t>
      </w:r>
    </w:p>
    <w:p>
      <w:pPr>
        <w:pStyle w:val="ConsPlusNormal"/>
        <w:numPr>
          <w:ilvl w:val="0"/>
          <w:numId w:val="0"/>
        </w:numPr>
        <w:spacing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before="0" w:after="0"/>
        <w:contextualSpacing/>
        <w:jc w:val="center"/>
        <w:outlineLvl w:val="1"/>
        <w:rPr>
          <w:rFonts w:ascii="Times New Roman" w:hAnsi="Times New Roman" w:cs="Times New Roman"/>
          <w:sz w:val="28"/>
          <w:szCs w:val="28"/>
          <w:lang w:val="tt-RU"/>
        </w:rPr>
      </w:pPr>
      <w:r>
        <w:rPr>
          <w:rFonts w:cs="Times New Roman" w:ascii="Times New Roman" w:hAnsi="Times New Roman"/>
          <w:sz w:val="28"/>
          <w:szCs w:val="28"/>
        </w:rPr>
        <w:t xml:space="preserve">1. </w:t>
      </w:r>
      <w:r>
        <w:rPr>
          <w:rFonts w:cs="Times New Roman" w:ascii="Times New Roman" w:hAnsi="Times New Roman"/>
          <w:sz w:val="28"/>
          <w:szCs w:val="28"/>
          <w:lang w:val="tt-RU"/>
        </w:rPr>
        <w:t>Гомуми нигезләмәләр</w:t>
      </w:r>
    </w:p>
    <w:p>
      <w:pPr>
        <w:pStyle w:val="ConsPlusNormal"/>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Әлеге нигезләмә Татарстан Республикасы Мамадыш муниципаль районы муниципаль милкен хосусыйлаштыру процессының оештыру һәм хокукый нигезләрен билгел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2. Муниципаль милекне хосусыйлаштыру дигәндә, Татарстан Республикасы Мамадыш муниципаль районы милкендә булган мөлкәтне физик һәм (яки) юридик затлар милкенә алу күздә тотыла. </w:t>
      </w:r>
    </w:p>
    <w:p>
      <w:pPr>
        <w:pStyle w:val="ConsPlusNormal"/>
        <w:spacing w:before="220" w:after="0"/>
        <w:ind w:firstLine="540"/>
        <w:contextualSpacing/>
        <w:jc w:val="both"/>
        <w:rPr/>
      </w:pPr>
      <w:r>
        <w:rPr>
          <w:rFonts w:cs="Times New Roman" w:ascii="Times New Roman" w:hAnsi="Times New Roman"/>
          <w:sz w:val="28"/>
          <w:szCs w:val="28"/>
        </w:rPr>
        <w:t>1.3. Әлеге Нигезләмә муниципаль милекне хосусыйлаштырганда барлыкка килә торган мөнәсәбәтләрне һәм муниципаль милек белән идарә итү мөнәсәбәтләрен җайга сала.</w:t>
      </w:r>
    </w:p>
    <w:p>
      <w:pPr>
        <w:pStyle w:val="ConsPlusNormal"/>
        <w:spacing w:before="22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4.</w:t>
      </w:r>
      <w:r>
        <w:rPr/>
        <w:t xml:space="preserve"> </w:t>
      </w:r>
      <w:r>
        <w:rPr>
          <w:rFonts w:cs="Times New Roman" w:ascii="Times New Roman" w:hAnsi="Times New Roman"/>
          <w:sz w:val="28"/>
          <w:szCs w:val="28"/>
        </w:rPr>
        <w:t>Әлеге Нигезләмәнең гамәлдә булуы тартып алганда (отчуждение) барлыкка килә торган мөнәсәбәтләргә кагылмый:</w:t>
      </w:r>
    </w:p>
    <w:p>
      <w:pPr>
        <w:pStyle w:val="ConsPlusNormal"/>
        <w:spacing w:before="220" w:after="0"/>
        <w:ind w:firstLine="540"/>
        <w:contextualSpacing/>
        <w:jc w:val="both"/>
        <w:rPr/>
      </w:pPr>
      <w:r>
        <w:rPr>
          <w:rFonts w:cs="Times New Roman" w:ascii="Times New Roman" w:hAnsi="Times New Roman"/>
          <w:sz w:val="28"/>
          <w:szCs w:val="28"/>
        </w:rPr>
        <w:t>1) җир кишәрлекләре, күчемсез милек объектлары урнашкан җир кишәрлекләрен, шул  исәптән мөлкәт комплекслары урнашкан җир кишәрлекләрен сатудан тыш;</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табигать ресурсла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муниципаль торак фонд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тиешле максатларда дини биналар һәм корылмаларны җир кишәрлекләре белән бәйле һәм муниципаль милектә булган башка дини мөлкәтне файдалану өчен дини оешмалар милкенә түләүсез файдалану, шулай ук инвалидларның иҗтимагый оешмалары, бердәнбер гамәлгә куючылары булып торган инвалидларның гомумроссия иҗтимагый оешмалары милкенә,</w:t>
      </w:r>
      <w:r>
        <w:rPr/>
        <w:t xml:space="preserve"> </w:t>
      </w:r>
      <w:r>
        <w:rPr>
          <w:rFonts w:cs="Times New Roman" w:ascii="Times New Roman" w:hAnsi="Times New Roman"/>
          <w:sz w:val="28"/>
          <w:szCs w:val="28"/>
        </w:rPr>
        <w:t xml:space="preserve">муниципаль милектә булган һәм әлеге оешмалар милкендә булган биналар, корылмалар урнашкан җир кишәрлекләре бушлай бирелә;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муниципаль унитар предприятиеләрне һәм муниципаль милекне үзгәртеп корганда төзелгән коммерцияле булмаган оешмалар милкенә тапшырыла торган коммерцияле булмаган оешмаларга мөлкәт кертеме буларак тапшырыла торган муниципаль милекне үзгәртеп корганда барлыкка килгән коммерциячел булмаган оешмалар милкенә</w:t>
      </w:r>
      <w:r>
        <w:rPr/>
        <w:t xml:space="preserve"> </w:t>
      </w:r>
      <w:r>
        <w:rPr>
          <w:rFonts w:cs="Times New Roman" w:ascii="Times New Roman" w:hAnsi="Times New Roman"/>
          <w:sz w:val="28"/>
          <w:szCs w:val="28"/>
        </w:rPr>
        <w:t>муниципаль берәмлекнең мөлкәт кертеме сыйфатында дәүләт корпорацияләренә һәм коммерциягә карамаган башка оешмаларга тапшыр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хуҗалык алып бару, яки оператив идарә итү хокукында беркетелгән мөлкәтне муниципаль унитар предприятиеләр, муниципаль учреждениеләрдәге мөлкәтне муниципаль милеккә тапшыр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суд карары нигезендә муниципаль миле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8) муниципаль берәмлектә акционерлык җәмгыяте тарафыннан сатып алуны таләп итү хокукы барлыкка килгән очракларда да законда каралган акцияләр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Әлеге пунктта күрсәтелгән муниципаль мөлкәтне читләштерү башка федераль законнар һәм алар нигезендә кабул ителгән норматив хокукый актлар белән җайга салына.</w:t>
      </w:r>
    </w:p>
    <w:p>
      <w:pPr>
        <w:pStyle w:val="ConsPlusNormal"/>
        <w:spacing w:before="220" w:after="0"/>
        <w:ind w:firstLine="540"/>
        <w:contextualSpacing/>
        <w:jc w:val="both"/>
        <w:rPr/>
      </w:pPr>
      <w:r>
        <w:rPr>
          <w:rFonts w:cs="Times New Roman" w:ascii="Times New Roman" w:hAnsi="Times New Roman"/>
          <w:sz w:val="28"/>
          <w:szCs w:val="28"/>
        </w:rPr>
        <w:t>1.5. Федераль законнар белән әйләнеше рөхсәт ителми торган граждан хокуклары объектларына (әйләнештән алынган объектларга), шулай ук федераль законнарда билгеләнгән тәртиптә бары тик дәүләт яки муниципаль милектә булырга мөмкин булган мөлкәтне (әйләнештән алынган объектларга) хосусыйлаштырырга мөмкин түгел.</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6. Кече һәм урта эшкуарлык субъектларының арендалана торган муниципаль күчемсез милекне хосусыйлаштыруда катнашу үзенчәлекләре 2008 елның 22 июлендәге 159-ФЗ номерлы «Россия Федерациясе субъектлары дәүләт милкендәге яки муниципаль милектәге һәм кече һәм урта эшкуарлык субъектлары тарафыннан арендалана торган күчемсез милекне читләштерү үзенчәлекләре турында һәм Россия Федерациясенең аерым закон актларына үзгәрешләр кертү хакында» Федераль закон белән билгеләнгә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7. Нотариусларның һәм нотариаль палаталарның муниципаль милектә булган һәм аукционда, яки конкурста сату турында Карар кабул ителгән мөлкәтне хосусыйлаштыруда катнашу үзенчәлекләре Россия Федерациясенең 1993 елның 11 февралендәге 4462-1 номерлы нотариаты турында закон нигезләрендә билгеләнергә мөмки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8. Палата мөстәкыйль рәвештә муниципаль милекне сату функцияләрен гамәлгә ашыра, шулай ук үз карарлары белән «дәүләт һәм муниципаль милекне хосусыйлаштыру турында» 21.12.2001 ел, №178-ФЗ Федераль законның 1 пунктындагы 8.1 пунктчасында күрсәтелгән юридик затларга йөкли, милекче исеменнән билгеләнгән тәртиптә Россия Федерациясе субъектлары яки муниципаль берәмлекләр милкендәге хосусыйлаштырыла торган мөлкәтне сатуны оештырырга һәм (яки) мондый мөлкәтне сатучы функцияләрен тормышка ашыра. </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2. МУНИЦИПАЛЬ МИЛЕКНЕ ХОСУСЫЙЛАШТЫРУНЫҢ ТӨП МАКСАТЛАРЫ, БУРЫЧЛАРЫ ҺӘМ ПРИНЦИПЛАРЫ</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1. Муниципаль милекне хосусыйлаштыруның төп максатлары булып түбәндәгеләр тор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униципаль милек белән нәтиҗәле идарә итү нигезендә район бюджеты керемнәрен арттыр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кътисадый үсешне тәэмин итү, Җир һәм башка күчемсез милек базарын үстерү, предприятиеләрнең рентабельле һәм тотрыклы эшчәнлеген тәэмин итү максатларында милек структурасын оптимальләштерү;</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униципаль милек объектларының максималь санын гражданнар әйләнешенә кертү;</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хосусыйлаштыру объектларына инвестицияләр җәлеп итү.</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2. Муниципаль милекне хосусыйлаштыру түбәндәге бурычларны хәл итүне тәэмин итә:</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ңа яңартыла торган түләүләр чыганакларын булдыру һәм булган мөлкәтне нәтиҗәле файдалану юлы белән район бюджетына өстәмә табыш ал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ентабельсез предприятиеләргә ярдәм итүгә бюджет чыгымнарын киметү;</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Татарстан Республикасы Мамадыш муниципаль районының архитектура йөзен яхшырту, сатылган тузган корылмалар урынында заманча объектлар төзү хисабын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нвесторларны һәм яңа милекчеләрне җәлеп итү хисабына күчемсез милек объектларын реконструкцияләү.</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3. Муниципаль милекне хосусыйлаштыру Татарстан Республикасы Мамадыш муниципаль районы җирле үзидарә органнары эшчәнлегенең ачыклыгын һәм муниципаль милекне сатып алучыларның тигезлеген тануга нигезләнә.</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4. Муниципаль милекне хосусыйлаштыру муниципаль милек белән идарә итүнең нәтиҗәлелеген күтәрү элементы булып тора, шулай ук Татарстан Республикасы Мамадыш муниципаль районындагы социаль-икътисадый сәясәтнең район бюджетына салым керемнәрен алуга, өстәмә эш урыннары булдыруга юнәлдерелгән.</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3. МУНИЦИПАЛЬ МИЛЕКНЕ САТЫП АЛУЧЫЛАР</w:t>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both"/>
        <w:outlineLvl w:val="1"/>
        <w:rPr>
          <w:rFonts w:ascii="Times New Roman" w:hAnsi="Times New Roman" w:cs="Times New Roman"/>
          <w:sz w:val="28"/>
          <w:szCs w:val="28"/>
        </w:rPr>
      </w:pPr>
      <w:r>
        <w:rPr>
          <w:rFonts w:cs="Times New Roman" w:ascii="Times New Roman" w:hAnsi="Times New Roman"/>
          <w:sz w:val="28"/>
          <w:szCs w:val="28"/>
        </w:rPr>
        <w:t>3.1. Муниципаль милекне сатып алучылар физик һәм юридик затлар булырга мөмкин, моннан тыш:</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әүләт һәм муниципаль унитар предприятиеләре, дәүләт һәм муниципаль учреждениеләр;</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әүләт һәм муниципаль милекне хосусыйлаштыру турында» 2001 елның 21 декабрендәге 178-ФЗ номерлы Федераль законның 25 статьясында каралган очраклардан тыш, устав капиталында Россия Федерациясе, Россия Федерациясе субъектлары һәм муниципаль берәмлекләр өлеше 25 проценттан артып киткән юридик затлар өчен;</w:t>
      </w:r>
    </w:p>
    <w:p>
      <w:pPr>
        <w:pStyle w:val="ConsPlusNormal"/>
        <w:spacing w:before="220" w:after="0"/>
        <w:ind w:firstLine="540"/>
        <w:contextualSpacing/>
        <w:jc w:val="both"/>
        <w:rPr/>
      </w:pPr>
      <w:r>
        <w:rPr>
          <w:rFonts w:cs="Times New Roman" w:ascii="Times New Roman" w:hAnsi="Times New Roman"/>
          <w:sz w:val="28"/>
          <w:szCs w:val="28"/>
        </w:rPr>
        <w:t>теркәлү урыны булып Россия Федерациясе Финанс министрлыгы тарафыннан расланган Салым салуның ташламалы салым режимын бирә торган һәм (яки) финанс операцияләре (офшор зоналары) үткәргәндә мәгълүмат ачуны һәм тапшыруны күздә тотмый торган дәүләтләр һәм территорияләр исемлеге (алга таба - офшор компанияләр);</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нтрольлек итүче зат» " төшенчәсе «Ил оборонасын һәм дәүләт иминлеген тәэмин итү өчен стратегик әһәмияткә ия булган хуҗалык җәмгыятьләренә чит ил инвестицияләрен гамәлгә ашыру тәртибе турында» 29.04.2008 ел, № 57-ФЗ Федераль законның 5 статьясындагы мәгънәдә кулланыла: «Отышлы сатып алучы» һәм «бенефициар хуҗа» төшенчәләре «</w:t>
      </w:r>
      <w:r>
        <w:rPr>
          <w:rFonts w:cs="Times New Roman" w:ascii="Times New Roman" w:hAnsi="Times New Roman"/>
          <w:sz w:val="28"/>
          <w:szCs w:val="28"/>
          <w:lang w:val="tt-RU"/>
        </w:rPr>
        <w:t>Җ</w:t>
      </w:r>
      <w:r>
        <w:rPr>
          <w:rFonts w:cs="Times New Roman" w:ascii="Times New Roman" w:hAnsi="Times New Roman"/>
          <w:sz w:val="28"/>
          <w:szCs w:val="28"/>
        </w:rPr>
        <w:t>инаятьчел юл белән алынган керемнәрне легальләштерүгә һәм терроризмны финанслауга каршы тору турында» 07.08.2001 ел, №115-ФЗ Федераль законның 3 статьясында күрсәтелгән мәгънәләрдә кулланыла.</w:t>
      </w:r>
    </w:p>
    <w:p>
      <w:pPr>
        <w:pStyle w:val="ConsPlusNormal"/>
        <w:spacing w:before="220" w:after="0"/>
        <w:ind w:firstLine="540"/>
        <w:contextualSpacing/>
        <w:jc w:val="both"/>
        <w:rPr/>
      </w:pPr>
      <w:r>
        <w:rPr>
          <w:rFonts w:cs="Times New Roman" w:ascii="Times New Roman" w:hAnsi="Times New Roman"/>
          <w:sz w:val="28"/>
          <w:szCs w:val="28"/>
        </w:rPr>
        <w:t>Әлеге пунктта билгеләнгән чикләүләр</w:t>
      </w:r>
      <w:r>
        <w:rPr/>
        <w:t xml:space="preserve"> </w:t>
      </w:r>
      <w:r>
        <w:rPr>
          <w:rFonts w:cs="Times New Roman" w:ascii="Times New Roman" w:hAnsi="Times New Roman"/>
          <w:sz w:val="28"/>
          <w:szCs w:val="28"/>
        </w:rPr>
        <w:t>Дәүләт яки муниципаль милеккә караган җир кишәрлекләрендә үз белдеге белән төзелмәгән һәм дәүләт яки муниципаль милеккә караган күчемсез милек объектлары милекчеләренә кагылмы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 Федераль законнарда билгеләнгән конституциячел корылыш, әхлак, сәламәтлек, башка затларның хокукларын һәм законлы мәнфәгатьләрен яклау, дәүләтнең оборона сәләтен һәм куркынычсызлыгын тәэмин итү максатларында физик һәм юридик затларның аерым категорияләре граждан мөнәсәбәтләрендә катнашу чикләүләре дәүләт һәм муниципаль мөлкәтне хосусыйлаштырганда мәҗбүр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3.</w:t>
      </w:r>
      <w:r>
        <w:rPr/>
        <w:t xml:space="preserve"> </w:t>
      </w:r>
      <w:r>
        <w:rPr>
          <w:rFonts w:cs="Times New Roman" w:ascii="Times New Roman" w:hAnsi="Times New Roman"/>
          <w:sz w:val="28"/>
          <w:szCs w:val="28"/>
        </w:rPr>
        <w:t xml:space="preserve">Акционерлык җәмгыятьләре, җаваплылыгы чикләнгән җәмгыятьләр «Дәүләт һәм муниципаль милекне хосусыйлаштыру турында» 2001 елның 21 декабрендәге 78-ФЗ номерлы Федераль закон нигезендә хосусыйлаштырыла торган устав капиталларында үз үз акцияләрен сатып алучылар була алмыйлар. ,өлешләрен сатып алучылар була алмый. </w:t>
      </w:r>
    </w:p>
    <w:p>
      <w:pPr>
        <w:pStyle w:val="ConsPlusNormal"/>
        <w:spacing w:before="220" w:after="0"/>
        <w:ind w:firstLine="540"/>
        <w:contextualSpacing/>
        <w:jc w:val="both"/>
        <w:rPr>
          <w:rFonts w:ascii="Times New Roman" w:hAnsi="Times New Roman" w:cs="Times New Roman"/>
          <w:sz w:val="28"/>
          <w:szCs w:val="28"/>
          <w:lang w:val="tt-RU"/>
        </w:rPr>
      </w:pPr>
      <w:r>
        <w:rPr>
          <w:rFonts w:cs="Times New Roman" w:ascii="Times New Roman" w:hAnsi="Times New Roman"/>
          <w:sz w:val="28"/>
          <w:szCs w:val="28"/>
        </w:rPr>
        <w:t xml:space="preserve">3.4. Әгәр алга таба муниципаль милекне сатып алучының аны сатып алу хокукы булмавы ачыкланса, тиешле килешү </w:t>
      </w:r>
      <w:r>
        <w:rPr>
          <w:rFonts w:cs="Times New Roman" w:ascii="Times New Roman" w:hAnsi="Times New Roman"/>
          <w:sz w:val="28"/>
          <w:szCs w:val="28"/>
          <w:lang w:val="tt-RU"/>
        </w:rPr>
        <w:t>әһәмиятсез була.</w:t>
      </w:r>
    </w:p>
    <w:p>
      <w:pPr>
        <w:pStyle w:val="ConsPlusNormal"/>
        <w:spacing w:before="220" w:after="0"/>
        <w:ind w:firstLine="54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4. МУНИЦИПАЛЬ МИЛЕКНЕ ХОСУСЫЙЛАШТЫРУНЫ ПЛАНЛАШТЫРУ</w:t>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1.</w:t>
      </w:r>
      <w:r>
        <w:rPr/>
        <w:t xml:space="preserve"> </w:t>
      </w:r>
      <w:r>
        <w:rPr>
          <w:rFonts w:cs="Times New Roman" w:ascii="Times New Roman" w:hAnsi="Times New Roman"/>
          <w:sz w:val="28"/>
          <w:szCs w:val="28"/>
        </w:rPr>
        <w:t>Хосусыйлаштыруның фараз планы (программасы) проектын эшләү, Палата тарафыннан тиешле финанс елына һәм план чорына социаль-икътисадый үсеш фаразына ярашлы рәвештә, Татарстан Республикасы Мамадыш муниципаль районының планлы чорына гамәлгә ашырыла. Муниципаль милекне хосусыйлаштыру прогноз планы (программасы) муниципаль унитар предприятиеләр исемлегенд</w:t>
      </w:r>
      <w:r>
        <w:rPr>
          <w:rFonts w:cs="Times New Roman" w:ascii="Times New Roman" w:hAnsi="Times New Roman"/>
          <w:sz w:val="28"/>
          <w:szCs w:val="28"/>
          <w:lang w:val="tt-RU"/>
        </w:rPr>
        <w:t>ә булган</w:t>
      </w:r>
      <w:r>
        <w:rPr>
          <w:rFonts w:cs="Times New Roman" w:ascii="Times New Roman" w:hAnsi="Times New Roman"/>
          <w:sz w:val="28"/>
          <w:szCs w:val="28"/>
        </w:rPr>
        <w:t>,</w:t>
      </w:r>
      <w:r>
        <w:rPr/>
        <w:t xml:space="preserve"> </w:t>
      </w:r>
      <w:r>
        <w:rPr>
          <w:rFonts w:cs="Times New Roman" w:ascii="Times New Roman" w:hAnsi="Times New Roman"/>
          <w:sz w:val="28"/>
          <w:szCs w:val="28"/>
        </w:rPr>
        <w:t xml:space="preserve">шулай ук муниципаль милектә булган акционерлык җәмгыятьләре, башка муниципаль мөлкәт акцияләрен хосусыйлаштыру планлаштырыла.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2. Муниципаль милекне хосусыйлаштыруның фараз планы (программасы) муниципаль милекне хосусыйлаштыруның фаразланган сроклары һәм түбәндәге характеристикалары бар:</w:t>
      </w:r>
    </w:p>
    <w:p>
      <w:pPr>
        <w:pStyle w:val="ConsPlusNormal"/>
        <w:spacing w:before="220" w:after="0"/>
        <w:ind w:firstLine="540"/>
        <w:contextualSpacing/>
        <w:jc w:val="both"/>
        <w:rPr/>
      </w:pPr>
      <w:r>
        <w:rPr>
          <w:rFonts w:cs="Times New Roman" w:ascii="Times New Roman" w:hAnsi="Times New Roman"/>
          <w:sz w:val="28"/>
          <w:szCs w:val="28"/>
        </w:rPr>
        <w:t>1) исеме;</w:t>
      </w:r>
    </w:p>
    <w:p>
      <w:pPr>
        <w:pStyle w:val="ConsPlusNormal"/>
        <w:spacing w:before="220" w:after="0"/>
        <w:ind w:firstLine="540"/>
        <w:contextualSpacing/>
        <w:jc w:val="both"/>
        <w:rPr/>
      </w:pPr>
      <w:r>
        <w:rPr>
          <w:rFonts w:cs="Times New Roman" w:ascii="Times New Roman" w:hAnsi="Times New Roman"/>
          <w:sz w:val="28"/>
          <w:szCs w:val="28"/>
        </w:rPr>
        <w:t>2) билгеләнеше;</w:t>
      </w:r>
    </w:p>
    <w:p>
      <w:pPr>
        <w:pStyle w:val="ConsPlusNormal"/>
        <w:spacing w:before="220" w:after="0"/>
        <w:ind w:firstLine="540"/>
        <w:contextualSpacing/>
        <w:jc w:val="both"/>
        <w:rPr/>
      </w:pPr>
      <w:r>
        <w:rPr>
          <w:rFonts w:cs="Times New Roman" w:ascii="Times New Roman" w:hAnsi="Times New Roman"/>
          <w:sz w:val="28"/>
          <w:szCs w:val="28"/>
        </w:rPr>
        <w:t>3) планлаштырылган тормышка ашыру вакыты;</w:t>
      </w:r>
    </w:p>
    <w:p>
      <w:pPr>
        <w:pStyle w:val="ConsPlusNormal"/>
        <w:spacing w:before="220" w:after="0"/>
        <w:ind w:firstLine="540"/>
        <w:contextualSpacing/>
        <w:jc w:val="both"/>
        <w:rPr/>
      </w:pPr>
      <w:r>
        <w:rPr>
          <w:rFonts w:cs="Times New Roman" w:ascii="Times New Roman" w:hAnsi="Times New Roman"/>
          <w:sz w:val="28"/>
          <w:szCs w:val="28"/>
        </w:rPr>
        <w:t>4) башка характеристикалар.</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3. Муниципаль милекне хосусыйлаштыруның фараз планы (программасы) ел саен палата тарафыннан раслану өчен төзелә.</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4.4. </w:t>
      </w:r>
      <w:bookmarkStart w:id="2" w:name="P95"/>
      <w:bookmarkEnd w:id="2"/>
      <w:r>
        <w:rPr>
          <w:rFonts w:cs="Times New Roman" w:ascii="Times New Roman" w:hAnsi="Times New Roman"/>
          <w:sz w:val="28"/>
          <w:szCs w:val="28"/>
        </w:rPr>
        <w:t>Муниципаль милекне хосусыйлаштыру турындагы тәкъдимнәрне Чираттагы финанс елында палатага теләсә нинди юридик һәм физик затлар җибәрергә хокукл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5. Муниципаль милекне хосусыйлаштыруның фараз планы (программасы) билгеләнгән тәртиптә бастырылырга тиеш.</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6. Муниципаль милекне хосусыйлаштыруның фараз планына (программасына) әлеге Нигезләмәдә билгеләнгән тәртиптә, ел д</w:t>
      </w:r>
      <w:r>
        <w:rPr>
          <w:rFonts w:cs="Times New Roman" w:ascii="Times New Roman" w:hAnsi="Times New Roman"/>
          <w:sz w:val="28"/>
          <w:szCs w:val="28"/>
          <w:lang w:val="tt-RU"/>
        </w:rPr>
        <w:t>әвамында</w:t>
      </w:r>
      <w:r>
        <w:rPr>
          <w:rFonts w:cs="Times New Roman" w:ascii="Times New Roman" w:hAnsi="Times New Roman"/>
          <w:sz w:val="28"/>
          <w:szCs w:val="28"/>
        </w:rPr>
        <w:t xml:space="preserve"> үзгәрешләр, кертү рөхсәт ителә.</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МУНИЦИПАЛЬ МИЛЕКНЕ ХОСУСЫЙЛАШТЫРУ ТӘРТИБ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w:t>
      </w:r>
      <w:r>
        <w:rPr/>
        <w:t xml:space="preserve"> </w:t>
      </w:r>
      <w:r>
        <w:rPr>
          <w:rFonts w:cs="Times New Roman" w:ascii="Times New Roman" w:hAnsi="Times New Roman"/>
          <w:sz w:val="28"/>
          <w:szCs w:val="28"/>
        </w:rPr>
        <w:t>Муниципаль милекне хосусыйлаштырырга тиешле башлангыч бәя 2001 елның 21 декабрендәге 178-ФЗ номерлы Федераль законның 12 статьясында каралган очракларда, бәяләү эшчәнлеген көйләүче Россия Федерациясе законнары нигезендә, объектны бәяләү турында хисап төзелгән көннән алып муниципаль милекне сату турында Интернет челтәрендәге рәсми сайтта урнашкан көнгә кадәр алты айдан артык вакыт узмаган очракта билгеләнә.</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2. Мөлкәтне хосусыйлаштыруның түбәндәге ысуллары кулланылырга мөмкин:</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унитар предприятиене акционерлык җәмгыятенә әверелдерү;</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унитар предприятиене җаваплылыгы чикләнгән җәмгыять итеп үзгәртү;</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муниципаль милекне аукционда сат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махсуслаштырылган аукционда акционерлык җәмгыятьләре акцияләрен сат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конкурста муниципаль милекне сат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халык алдында тәкъдим кертү юлы белән муниципаль милекне сат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муниципаль милекне бәяне игълан итмичә сат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акционерлык җәмгыятьләренең устав капиталларына өлеш буларак муниципаль мөлкәт кертү;</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 ышанычлы идарә итү нәтиҗәләре буенча акционерлык җәмгыятьләре акцияләрен сат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3. Муниципаль милекне хосусыйлаштыру шартлары турындагы карар хосусыйлаштыруның фараз планына (программасына) кертелгән.</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4. Муниципаль милекне хосусыйлаштыру турындагы карарда түбәндәге мәгълүматлар күрсәтелергә тиеш:</w:t>
      </w:r>
    </w:p>
    <w:p>
      <w:pPr>
        <w:pStyle w:val="ConsPlusNormal"/>
        <w:spacing w:before="0" w:after="0"/>
        <w:ind w:firstLine="540"/>
        <w:contextualSpacing/>
        <w:jc w:val="both"/>
        <w:rPr/>
      </w:pPr>
      <w:r>
        <w:rPr>
          <w:rFonts w:cs="Times New Roman" w:ascii="Times New Roman" w:hAnsi="Times New Roman"/>
          <w:sz w:val="28"/>
          <w:szCs w:val="28"/>
        </w:rPr>
        <w:t>- мөлкәтнең атамасы һәм характеристикасы;</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илекне хосусыйлаштыру ысулы;</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башлангыч бә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түләүне кичектереп тору вакыты (аны биргән очрак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бәя турында тәкъдимнәр бирү формасы;</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илекне хосусыйлаштыру өчен кирәкле башка мәгълүматлар.</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5. Муниципаль милекне хосусыйлаштыруны оештыру һәм үткәрү өчен палатаның даими эшләүче эшче органы булып торган комиссия төзелә. Муниципаль милекне сату буенча аукционнар һәм конкурслар сатуларны оештыру һәм үткәрү буенча Даими эшләүче комиссия катнашында үткәрелә.</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6. Хосусыйлаштыру комиссиясе биш әгъзадан тора. Комиссиянең персональ составы палатаның карары белән раслан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7. Комиссия:</w:t>
      </w:r>
    </w:p>
    <w:p>
      <w:pPr>
        <w:pStyle w:val="ConsPlusNormal"/>
        <w:spacing w:before="220" w:after="0"/>
        <w:ind w:firstLine="540"/>
        <w:contextualSpacing/>
        <w:jc w:val="both"/>
        <w:rPr/>
      </w:pPr>
      <w:r>
        <w:rPr>
          <w:rFonts w:cs="Times New Roman" w:ascii="Times New Roman" w:hAnsi="Times New Roman"/>
          <w:sz w:val="28"/>
          <w:szCs w:val="28"/>
        </w:rPr>
        <w:t>1) сатуларда катнашу өчен дәгъвачылар гаризаларын кары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претендентларга сатуларда катнашырга рөхсәт бирү яки сатуларда катнашудан баш тарту турында Карар кабул итә;</w:t>
      </w:r>
    </w:p>
    <w:p>
      <w:pPr>
        <w:pStyle w:val="ConsPlusNormal"/>
        <w:spacing w:before="220" w:after="0"/>
        <w:ind w:firstLine="540"/>
        <w:contextualSpacing/>
        <w:jc w:val="both"/>
        <w:rPr/>
      </w:pPr>
      <w:r>
        <w:rPr>
          <w:rFonts w:cs="Times New Roman" w:ascii="Times New Roman" w:hAnsi="Times New Roman"/>
          <w:sz w:val="28"/>
          <w:szCs w:val="28"/>
        </w:rPr>
        <w:t>3) аукцион үткәрә һәм җиңүчене билгел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Сәүдә нәтиҗәләре турында беркетмә рәсмиләштерә һәм имзалы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сатуларны законнар белән билгеләнгән очракларда килеп чыкмаган дип тану турында Карар кабул итә.</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8Комиссия утырышлары кирәк булган саен үткәрелә.</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9. Хосусыйлаштыру буенча комиссия утырышы, әгәр анда аның әгъзаларының билгеләнгән саннан яртысыннан күбрәге катнашса, хокуклы бул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0. Комиссия карарлары комиссия утырышында катнашучы әгъзаларыннан гади күпчелек тавыш белән кабул ителә. Тавыш биргәндә комиссиянең һәр әгъзасы бер тавышка ия. Комиссия утырышында катнашучы әгъзаларның тигез тавыш бирүе нәтиҗәсендә Комиссия рәисенең тавышы хәлиткеч тавыш булып т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1. Комиссия карарлары беркетмәләр белән рәсмиләштерелә, алар утырышта катнашкан барлык комиссия әгъзалары тарафыннан имзала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2. Муниципаль милекне сату нәтиҗәләре буенча комиссия утырышы беркетмәсе җиңүче белән сату-алу килешүе төзү өчен нигез булып т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3. Муниципаль милекне хосусыйлаштыруны мәгълүмат белән тәэмин итүдә чикләнмәгән даирәдәге затларның хосусыйлаштыру турындагы мәгълүматка ирекле керү мөмкинлеген булдыруга юнәлтелгән чаралар һәм муниципаль милекне хосусыйлаштыруның Фараз планын (программасын) Интернет челтәрендәге рәсми сайтка урнаштыру, муниципаль милекне хосусыйлаштыру шартлары турындагы карарларны, муниципаль милекне сату турында мәгълүмати хәбәрләрне, аны сату нәтиҗәләре турында ел саен хисапларны үз эченә ал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 милекне хосусыйлаштыру турындагы мәгълүматны урнаштыру өчен Интернет челтәрендәге рәсми сайт булып Россия Федерациясенең Интернет челтәрендәге рәсми сайты тора (алга таба - "Интернет" челтәрендәге рәсми сайт). </w:t>
      </w:r>
      <w:hyperlink r:id="rId4">
        <w:r>
          <w:rPr>
            <w:rStyle w:val="InternetLink"/>
            <w:rFonts w:cs="Times New Roman" w:ascii="Times New Roman" w:hAnsi="Times New Roman"/>
            <w:sz w:val="28"/>
            <w:szCs w:val="28"/>
          </w:rPr>
          <w:t>www.torgi.gov.ru</w:t>
        </w:r>
      </w:hyperlink>
      <w:r>
        <w:rPr>
          <w:rFonts w:cs="Times New Roman" w:ascii="Times New Roman" w:hAnsi="Times New Roman"/>
          <w:sz w:val="28"/>
          <w:szCs w:val="28"/>
        </w:rPr>
        <w:t>).</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4. Муниципаль милекне сату, аны сату нәтиҗәләре турында мәгълүмат шулай ук Интернет челтәрендә муниципаль милек сатучысы сайтында урнаштырыл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униципаль милекне сату турында мәгълүмати хәбәр "Интернет" челтәрендәге рәсми сайтта, Федераль законда башкасы каралмаган булса, күрсәтелгән милекне сату көненә кадәр утыз көннән дә ким булмаган вакытта урнаштырылырга тиеш.</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униципаль милекне хосусыйлаштыру шартлары турындагы карар "Интернет" челтәрендәге рәсми сайтта әлеге карар кабул ителгән көннән соң ун көн эчендә урнаштырылга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5. Муниципаль милекне сату турында мәгълүмати хәбәрдә, Федераль законда каралган очраклардан тыш, түбәндәге белешмәләр булырга тиеш:</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ондый милекне хосусыйлаштыру шартлары турында Карар кабул иткән җирле үзидарә органы исеме, күрсәтелгән мөлкәт реквизитла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ондый мөлкәтнең атамасы һәм аны индивидуальләштерергә мөмкинлек бирә торган башка төрләр (мөлкәт характеристикасы);</w:t>
      </w:r>
    </w:p>
    <w:p>
      <w:pPr>
        <w:pStyle w:val="ConsPlusNormal"/>
        <w:spacing w:before="220" w:after="0"/>
        <w:ind w:firstLine="540"/>
        <w:contextualSpacing/>
        <w:jc w:val="both"/>
        <w:rPr/>
      </w:pPr>
      <w:r>
        <w:rPr>
          <w:rFonts w:cs="Times New Roman" w:ascii="Times New Roman" w:hAnsi="Times New Roman"/>
          <w:sz w:val="28"/>
          <w:szCs w:val="28"/>
        </w:rPr>
        <w:t>- мондый милекне хосусыйлаштыру ысулы;</w:t>
      </w:r>
    </w:p>
    <w:p>
      <w:pPr>
        <w:pStyle w:val="ConsPlusNormal"/>
        <w:spacing w:before="220" w:after="0"/>
        <w:ind w:firstLine="540"/>
        <w:contextualSpacing/>
        <w:jc w:val="both"/>
        <w:rPr/>
      </w:pPr>
      <w:r>
        <w:rPr>
          <w:rFonts w:cs="Times New Roman" w:ascii="Times New Roman" w:hAnsi="Times New Roman"/>
          <w:sz w:val="28"/>
          <w:szCs w:val="28"/>
        </w:rPr>
        <w:t>- мондый милекне сатуны</w:t>
      </w:r>
      <w:r>
        <w:rPr>
          <w:rFonts w:cs="Times New Roman" w:ascii="Times New Roman" w:hAnsi="Times New Roman"/>
          <w:sz w:val="28"/>
          <w:szCs w:val="28"/>
          <w:lang w:val="tt-RU"/>
        </w:rPr>
        <w:t>ң</w:t>
      </w:r>
      <w:r>
        <w:rPr>
          <w:rFonts w:cs="Times New Roman" w:ascii="Times New Roman" w:hAnsi="Times New Roman"/>
          <w:sz w:val="28"/>
          <w:szCs w:val="28"/>
        </w:rPr>
        <w:t xml:space="preserve"> башлангыч бәяс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ондый мөлкәтнең бәясе турында тәкъдимнәр бирү формас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түләү шартлары һәм сроклары, кирәкле счет реквизитла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даток күләме, аны кертү вакыты һәм тәртибе, кирәкле счет реквизитла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гаризалар бирү тәртибе, урыны, вакыты һәм тәмамлану вакыты, тәкъдимнәр;</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атуларда катнашучылар тарафыннан тапшырыла торган документларның тулы исемлеге һәм аларны рәсмиләштерүгә таләпләр;</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ондый милекне сату-алу килешүен төзү вакы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атып алучыларны башка мәгълүмат, мондый милекне сату-алу килешүе шартлары белән таныштыру тәртиб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аерым категория физик затларның һәм юридик затларның Мондый милекне хосусыйлаштыруда катнашуын чикләү;</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җиңүчеләрне билгеләү тәртибе (аукцион, махсус аукцион, конкурс үткәргәндә) порядок определения победителей (при проведении аукциона, специализированного аукциона, конкурса) яисә муниципаль мөлкәт сатып алу хокукына ия булган затлар (м</w:t>
      </w:r>
      <w:r>
        <w:rPr>
          <w:rFonts w:cs="Times New Roman" w:ascii="Times New Roman" w:hAnsi="Times New Roman"/>
          <w:sz w:val="28"/>
          <w:szCs w:val="28"/>
          <w:lang w:val="tt-RU"/>
        </w:rPr>
        <w:t>өлкәтне</w:t>
      </w:r>
      <w:r>
        <w:rPr>
          <w:rFonts w:cs="Times New Roman" w:ascii="Times New Roman" w:hAnsi="Times New Roman"/>
          <w:sz w:val="28"/>
          <w:szCs w:val="28"/>
        </w:rPr>
        <w:t xml:space="preserve"> сатканда гавами тәкъдим юлы белән һәм бәяне белдермичә генә сат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униципаль милекне сатуга йомгак ясау урыны һәм вакыты;</w:t>
      </w:r>
    </w:p>
    <w:p>
      <w:pPr>
        <w:pStyle w:val="ConsPlusNormal"/>
        <w:spacing w:before="220" w:after="0"/>
        <w:ind w:firstLine="540"/>
        <w:contextualSpacing/>
        <w:jc w:val="both"/>
        <w:rPr>
          <w:sz w:val="28"/>
          <w:szCs w:val="28"/>
        </w:rPr>
      </w:pPr>
      <w:r>
        <w:rPr>
          <w:rFonts w:cs="Times New Roman" w:ascii="Times New Roman" w:hAnsi="Times New Roman"/>
          <w:sz w:val="28"/>
          <w:szCs w:val="28"/>
        </w:rPr>
        <w:t>- сатылыр алдыннан ел дәвамында игълан ителгән мондый милекне сату һәм мондый милекне сату нәтиҗәләре турында мәгълүматлар;</w:t>
      </w:r>
    </w:p>
    <w:p>
      <w:pPr>
        <w:pStyle w:val="ConsPlusNormal"/>
        <w:spacing w:before="220" w:after="0"/>
        <w:ind w:firstLine="540"/>
        <w:contextualSpacing/>
        <w:jc w:val="both"/>
        <w:rPr/>
      </w:pPr>
      <w:r>
        <w:rPr>
          <w:sz w:val="28"/>
          <w:szCs w:val="28"/>
        </w:rPr>
        <w:t>-</w:t>
      </w:r>
      <w:r>
        <w:rPr/>
        <w:t xml:space="preserve"> </w:t>
      </w:r>
      <w:r>
        <w:rPr>
          <w:rFonts w:cs="Times New Roman" w:ascii="Times New Roman" w:hAnsi="Times New Roman"/>
          <w:sz w:val="28"/>
          <w:szCs w:val="28"/>
        </w:rPr>
        <w:t>«Дәүләт һәм муниципаль милекне хосусыйлаштыру турында» 21.12.2001 ел, №178-ФЗ Федераль законның 6 статьясындагы 1 пунктының 8.1 пунктчасы нигезендә хосусыйлаштырыла торган дәүләт яисә муниципаль милекне сатуны милекче исеменнән оештыру йөкләнгән һәм (яки) җирле үзидарә органы карары белән муниципаль милекне сатучы функцияләрен гамәлгә ашыра торган юридик затка бүләкләү күләме һәм тәртиб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башлангыч бәяне арттыру зурлыгы ("аукцион ады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6. Муниципаль милектә булган акционерлык җәмгыяте акцияләрен яки җаваплылыгы чикләнгән җәмгыятьнең устав капиталындагы өлешен сатканда шулай ук түбәндәге белешмәләр күрсәтелә::</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акционерлык җәмгыятенең яисә җаваплылыгы чикләнгән җәмгыятьнең тулы исеме, адресы (урнашу урыны)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хуҗалык җәмгыятенең устав капиталы күләме, гомуми саны, акционер җәмгыятьнең чыгарылган акцияләренең номиналь хакы һәм категориясе яисә муниципаль берәмлеккә караган җаваплылыгы чикләнгән җәмгыятьнең устав капиталында өлешнең күләме һәм номиналь бәяс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акционерлык җәмгыяте яки җаваплылыгы чикләнгән җәмгыять тарафыннан җитештерелә торган төп продукция (эшләр, хезмәт күрсәтүләр) төрләре исемлег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акционерлык җәмгыяте акцияләрен яки җаваплылыгы чикләнгән җәмгыятьнең устав капиталындагы өлешләр сатканда конкурс шартла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билгеле бер товар базарында 35 проценттан артык күләмдә өлеше булган хуҗалык итү субъектлары реестрына кертелгән хуҗалык итүче субъектның билгеле бер товары базарында өлеше турында мәгълүматлар;</w:t>
      </w:r>
    </w:p>
    <w:p>
      <w:pPr>
        <w:pStyle w:val="ConsPlusNormal"/>
        <w:spacing w:before="220" w:after="0"/>
        <w:ind w:firstLine="540"/>
        <w:contextualSpacing/>
        <w:jc w:val="both"/>
        <w:rPr/>
      </w:pPr>
      <w:r>
        <w:rPr>
          <w:rFonts w:cs="Times New Roman" w:ascii="Times New Roman" w:hAnsi="Times New Roman"/>
          <w:sz w:val="28"/>
          <w:szCs w:val="28"/>
        </w:rPr>
        <w:t xml:space="preserve">- Федераль закон нигезендә хуҗалык җәмгыятенең еллык бухгалтер (финанс) хисаплылыгы һәм арадаш бухгалтерлык (финанс) хисаплылыгы урнаштырылган Интернет челтәрендәге сайт адресы;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хуҗалык җәмгыятенең күчемсез милке урнашкан җир кишәрлеге яки җир кишәрлекләре мәйдан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хуҗалык җәмгыяте хезмәткәрләре сан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хуҗалык җәмгыятенең күчемсез милек объектлары мәйданы һәм аларның исемлеге, мондый объектларны хосусыйлаштыруда билгеләнгән һәм гамәлдәге йөкләмәләр күрсәтелгән;</w:t>
      </w:r>
    </w:p>
    <w:p>
      <w:pPr>
        <w:pStyle w:val="ConsPlusNormal"/>
        <w:spacing w:before="220" w:after="0"/>
        <w:ind w:firstLine="540"/>
        <w:contextualSpacing/>
        <w:jc w:val="both"/>
        <w:rPr/>
      </w:pPr>
      <w:r>
        <w:rPr>
          <w:rFonts w:cs="Times New Roman" w:ascii="Times New Roman" w:hAnsi="Times New Roman"/>
          <w:sz w:val="28"/>
          <w:szCs w:val="28"/>
        </w:rPr>
        <w:t>-  сату көне алдыннан мондый милекне сату буенча алдагы сатулар турында мәгълүмат,</w:t>
      </w:r>
      <w:r>
        <w:rPr/>
        <w:t xml:space="preserve"> (</w:t>
      </w:r>
      <w:r>
        <w:rPr>
          <w:rFonts w:cs="Times New Roman" w:ascii="Times New Roman" w:hAnsi="Times New Roman"/>
          <w:sz w:val="28"/>
          <w:szCs w:val="28"/>
        </w:rPr>
        <w:t xml:space="preserve">(гаризаларның булмавы, бер генә сатып алучының килүе, башка сәбәп).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7. Гаризалар кабул ителгән көннән башлап муниципаль милекне сатып алырга теләгән зат хосусыйлаштырылырга тиешле милек турындагы мәгълүмат белән танышырга хокукл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аризалар бирү урыннарында һәм Интернет челтәрендәге муниципаль милекне сатучы сайтында муниципаль милекне хосусыйлаштырырга тиешле сату турында иҗтимагый мәгълүмат, муниципаль милекне сатып алучылар тарафыннан тәкъдим ителә торган типик документлар үрнәкләре, сатулар үткәрү кагыйдәләре урнаштырылган булырга тиеш.</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8. Муниципаль милекне хосусыйлаштыру нәтиҗәләре турындагы мәгълүмат "Интернет" челтәрендәге рәсми сайтта күрсәтелгән килешүләр төзелгән көннән соң ун көн эчендә урнаштырылырга тиеш.</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9. Әлеге Нигезләмәдә билгеләнгән тәртиптә урнаштырылырга тиешле муниципаль мөлкәтне хосусыйлаштыру килешүләре нәтиҗәләре турындагы мәгълүматка түбәндәге белешмәләр керә:</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ондый милекне сатучының исе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ондый мөлкәтнең атамасы һәм аны индивидуальләштерергә мөмкинлек бирә торган башка төрләр (мөлкәт характеристикасы);</w:t>
      </w:r>
    </w:p>
    <w:p>
      <w:pPr>
        <w:pStyle w:val="ConsPlusNormal"/>
        <w:spacing w:before="220" w:after="0"/>
        <w:ind w:firstLine="540"/>
        <w:contextualSpacing/>
        <w:jc w:val="both"/>
        <w:rPr/>
      </w:pPr>
      <w:r>
        <w:rPr>
          <w:rFonts w:cs="Times New Roman" w:ascii="Times New Roman" w:hAnsi="Times New Roman"/>
          <w:sz w:val="28"/>
          <w:szCs w:val="28"/>
        </w:rPr>
        <w:t>- сатуларны үткәрү датасы, вакыты һәм урын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хосусыйлаштыру килешүе бәяс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атуда катнашучы физик затның исеме яки юридик затның исеме, ул сатудагы башка катнашучылар тәкъдимнәре белән чагыштырганда, мондый мөлкәт өчен иң югары бәяне тәкъдим иткән, сатуда җиңүченең (бәя турында тәкъдимнәр тапшыруның ябык формасы кулланылган очракта) яки сату барышында мондый мөлкәтнең бәясе турында соңгыдан алдагы тәкъдим ясаган (бәя турында тәкъдимнәр тапшыруның ачык формасы кулланылган очракта) катнашучының тәкъдименнән тыш;</w:t>
      </w:r>
    </w:p>
    <w:p>
      <w:pPr>
        <w:pStyle w:val="ConsPlusNormal"/>
        <w:spacing w:before="220" w:after="0"/>
        <w:ind w:firstLine="540"/>
        <w:contextualSpacing/>
        <w:jc w:val="both"/>
        <w:rPr/>
      </w:pPr>
      <w:r>
        <w:rPr>
          <w:rFonts w:cs="Times New Roman" w:ascii="Times New Roman" w:hAnsi="Times New Roman"/>
          <w:sz w:val="28"/>
          <w:szCs w:val="28"/>
        </w:rPr>
        <w:t>5.20. Муниципаль милекне сатып алучылар тарафыннан тапшырыла торган документлар. Аукционда, конкурста һәм муниципаль милекне сатуның башка ысулларында катнашу өчен дәгъвачылар комиссиягә тиешенчә рәсмиләштерелгән түбәндәге документларны тапшыралар:</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юридик затлар:</w:t>
      </w:r>
    </w:p>
    <w:p>
      <w:pPr>
        <w:pStyle w:val="ConsPlusNormal"/>
        <w:spacing w:before="220" w:after="0"/>
        <w:ind w:firstLine="540"/>
        <w:contextualSpacing/>
        <w:jc w:val="both"/>
        <w:rPr/>
      </w:pPr>
      <w:r>
        <w:rPr>
          <w:rFonts w:cs="Times New Roman" w:ascii="Times New Roman" w:hAnsi="Times New Roman"/>
          <w:sz w:val="28"/>
          <w:szCs w:val="28"/>
        </w:rPr>
        <w:t>- гамәлгә кую документларының таныкланган күчермәләр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юридик затның устав капиталында муниципаль берәмлекнең өлеше турында белешмәләр булган докумен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юридик зат җитәкчесенең юридик зат исеменнән гамәлләр башкару вәкаләтләрен раслый торган һәм юридик зат җитәкчесе аңа туры китереп, ышанычнамәдән башка гына юридик зат исеменнән эш итү хокукына ия булган докумен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изик затлар тапшыралар шәхесне раслаучы документ, яки тапшыралар күчермәләре барлык аның битләр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ариза һәм тапшырылган документлар исемлеге 2 нөсхәдә төзелә, шуларның берсе - сатучыда, икенчесе-мөрәҗәгать итүчедә. Гариза претендент вәкиле тарафыннан бирелгән очракта, тиешенчә рәсмиләштерелгән ышаныч кәгазе тапшырыл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21. Муниципаль милекне сатып алу хокукын раслау бурычы претендентка йөкләнә.</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Әгәр алга таба муниципаль милек сатып алучының аны сатып алуга законлы хокукы булмавы ачыкланса, тиешле килешү бик аз дип таныл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6. МУНИЦИПАЛЬ МИЛЕКНЕ АУКЦИОНДА САТ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1. Аукционда сатып алучылар мондый милеккә карата нинди дә булса шартларны үтәргә тиеш булмаган очракта муниципаль милек сатылачак. Аны сатып алу хокукы сатып алучыга бирелә, ул сатулар барышында мондый мөлкәт өчен иң югары бәяне тәкъдим итәчәк.</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2. Аукционнарда катнашучылар составы буенча ачык, бәясе буенча тәкъдимнәр бирүнең ачык формасы булып тор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3. Д</w:t>
      </w:r>
      <w:r>
        <w:rPr>
          <w:rFonts w:cs="Times New Roman" w:ascii="Times New Roman" w:hAnsi="Times New Roman"/>
          <w:sz w:val="28"/>
          <w:szCs w:val="28"/>
          <w:lang w:val="tt-RU"/>
        </w:rPr>
        <w:t xml:space="preserve">әүләт яки муниципаль </w:t>
      </w:r>
      <w:r>
        <w:rPr>
          <w:rFonts w:cs="Times New Roman" w:ascii="Times New Roman" w:hAnsi="Times New Roman"/>
          <w:sz w:val="28"/>
          <w:szCs w:val="28"/>
        </w:rPr>
        <w:t>мөлкәт бәясе турында тәкъдимнәр</w:t>
      </w:r>
      <w:r>
        <w:rPr/>
        <w:t xml:space="preserve"> </w:t>
      </w:r>
      <w:r>
        <w:rPr>
          <w:rFonts w:cs="Times New Roman" w:ascii="Times New Roman" w:hAnsi="Times New Roman"/>
          <w:sz w:val="28"/>
          <w:szCs w:val="28"/>
        </w:rPr>
        <w:t xml:space="preserve">аукционда катнашучылар тарафыннан аукцион үткәрү барышында ачыктан-ачык хәбәр ителә. </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Бер генә хосусый зат катнашкан Аукцион үтм</w:t>
      </w:r>
      <w:r>
        <w:rPr>
          <w:rFonts w:cs="Times New Roman" w:ascii="Times New Roman" w:hAnsi="Times New Roman"/>
          <w:sz w:val="28"/>
          <w:szCs w:val="28"/>
          <w:lang w:val="tt-RU"/>
        </w:rPr>
        <w:t>әгән</w:t>
      </w:r>
      <w:r>
        <w:rPr>
          <w:rFonts w:cs="Times New Roman" w:ascii="Times New Roman" w:hAnsi="Times New Roman"/>
          <w:sz w:val="28"/>
          <w:szCs w:val="28"/>
        </w:rPr>
        <w:t xml:space="preserve"> дип таныла.</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6.4. Аукционда катнашу өчен гаризалар кабул итү аукцион үткәрү турында мәгълүмат хәбәрендә игълан ителгән датадан башлана һәм 25 көннән дә ким булмаган вакыт эчендә дәвам итә.</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6.5. Аукцион үткәргәндә, мөлкәт бәясе турында тәкъдимнәр тапшыруның ачык формасы кулланылса, мәгълүмати хәбәрдә, әлеге Нигезләмәнең 4.5 пунктында күрсәтелгән мәгълүматлардан тыш, башлангыч бәянең артуы («аукцион адымы») күрсәтелә.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6. Аукционда катнашу өчен Задаток мөлкәтне хосусыйлаштыру турында мәгълүмат хәбәрендә күрсәтелгән башлангыч бәянең 20 проценты күләмендә билгеләнә. Мәгълүмати хәбәрдә күрсәтелгән счетка задаток килүен раслаучы документ булып, әлеге счеттан өземтә т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7. Претендентка түбәндәге нигезләр буенча аукционда катнашырга рөхсәт ителм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тәкъдим ителгән документлар претендентның Россия Федерациясе законнары нигезендә сатып алучы булу хокукын расламыйлар;</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ариза мондый гамәлләрне гамәлгә ашыруга дәгъвачы тарафыннан вәкаләтле булмаган зат тарафыннан бирелгә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ахсуслаштырылган аукцион үткәрү турында мәгълүмат хәбәрендәге исемлек нигезендә барлык документлар да тапшырылмаган яисә алар Россия Федерациясе законнары нигезендә рәсмиләштерелмәгә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кчалар гаризада күрсәтелгән тулы күләмдә түгел яисә билгеләнгән сроктан соңрак мәгълүмати хәбәрдә күрсәтелгән счетларга алынд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кционерлык җәмгыятенең башлангыч бәясеннән кимрәк акча кергә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тендент тарафыннан акча кертү мәгълүмати хәбәрдәге шартларны бозып башкарылган.</w:t>
      </w:r>
    </w:p>
    <w:p>
      <w:pPr>
        <w:pStyle w:val="Normal"/>
        <w:autoSpaceDE w:val="false"/>
        <w:ind w:firstLine="540"/>
        <w:jc w:val="both"/>
        <w:rPr>
          <w:sz w:val="28"/>
          <w:szCs w:val="28"/>
        </w:rPr>
      </w:pPr>
      <w:r>
        <w:rPr>
          <w:sz w:val="28"/>
          <w:szCs w:val="28"/>
        </w:rPr>
        <w:t>Аукционда катнашудан баш тарту нигезләре исемлеге тулы булып тора.</w:t>
      </w:r>
    </w:p>
    <w:p>
      <w:pPr>
        <w:pStyle w:val="Normal"/>
        <w:autoSpaceDE w:val="false"/>
        <w:ind w:firstLine="540"/>
        <w:jc w:val="both"/>
        <w:rPr>
          <w:sz w:val="28"/>
          <w:szCs w:val="28"/>
        </w:rPr>
      </w:pPr>
      <w:r>
        <w:rPr>
          <w:sz w:val="28"/>
          <w:szCs w:val="28"/>
        </w:rPr>
        <w:t>6.8. Гаризалар кабул итү тәмамланганчы, махсуслаштырылган аукционда катнашуга дәгъва кылучы теркәлгән гаризаны чакыртып алырга хокуклы. Бу очракта претенденттан кергән акчалар гаризаны чакыртып алу турында хәбәр алынганнан соң биш көн эчендә кире кайтарылырга тиеш.</w:t>
      </w:r>
    </w:p>
    <w:p>
      <w:pPr>
        <w:pStyle w:val="Normal"/>
        <w:autoSpaceDE w:val="false"/>
        <w:ind w:firstLine="540"/>
        <w:jc w:val="both"/>
        <w:rPr>
          <w:sz w:val="28"/>
          <w:szCs w:val="28"/>
        </w:rPr>
      </w:pPr>
      <w:r>
        <w:rPr>
          <w:sz w:val="28"/>
          <w:szCs w:val="28"/>
        </w:rPr>
        <w:t>6.9. Бер зат бары тик бер генә гариза бирергә хокуклы, ә аукционны ябык формада үткәрү очрагында мөлкәт бәясе турында тәкъдимнәр бирү очрагында бары тик аукционда сатыла торган мөлкәт бәясе турында бер тәкъдим генә.</w:t>
      </w:r>
    </w:p>
    <w:p>
      <w:pPr>
        <w:pStyle w:val="Normal"/>
        <w:autoSpaceDE w:val="false"/>
        <w:ind w:firstLine="540"/>
        <w:jc w:val="both"/>
        <w:rPr>
          <w:sz w:val="28"/>
          <w:szCs w:val="28"/>
        </w:rPr>
      </w:pPr>
      <w:r>
        <w:rPr>
          <w:sz w:val="28"/>
          <w:szCs w:val="28"/>
        </w:rPr>
        <w:t>6.10. Аукционда катнашучыны җиңүче дип тану турында хәбәр аукцион нәтиҗәләре ясалган көнне җибәрелә.</w:t>
      </w:r>
    </w:p>
    <w:p>
      <w:pPr>
        <w:pStyle w:val="Normal"/>
        <w:autoSpaceDE w:val="false"/>
        <w:ind w:firstLine="540"/>
        <w:jc w:val="both"/>
        <w:rPr>
          <w:sz w:val="28"/>
          <w:szCs w:val="28"/>
        </w:rPr>
      </w:pPr>
      <w:r>
        <w:rPr>
          <w:sz w:val="28"/>
          <w:szCs w:val="28"/>
        </w:rPr>
        <w:t>6.11. Җиңүчедән муниципаль мөлкәтне сату - алу шартнамәсен билгеләнгән срокта төзүдән баш тарткан очракта задаток кире кайтарылмый һәм ул күрсәтелгән шартнамә төзү хокукын югалта.</w:t>
      </w:r>
    </w:p>
    <w:p>
      <w:pPr>
        <w:pStyle w:val="Normal"/>
        <w:autoSpaceDE w:val="false"/>
        <w:ind w:firstLine="540"/>
        <w:jc w:val="both"/>
        <w:rPr>
          <w:sz w:val="28"/>
          <w:szCs w:val="28"/>
        </w:rPr>
      </w:pPr>
      <w:r>
        <w:rPr>
          <w:sz w:val="28"/>
          <w:szCs w:val="28"/>
        </w:rPr>
        <w:t>6.12. Задаток суммалары, җиңүчедән кала, аукционга йомгак ясаганнан соң 5 көн эчендә кире кайтарыла.</w:t>
      </w:r>
    </w:p>
    <w:p>
      <w:pPr>
        <w:pStyle w:val="Normal"/>
        <w:autoSpaceDE w:val="false"/>
        <w:ind w:firstLine="540"/>
        <w:jc w:val="both"/>
        <w:rPr>
          <w:sz w:val="28"/>
          <w:szCs w:val="28"/>
        </w:rPr>
      </w:pPr>
      <w:r>
        <w:rPr>
          <w:sz w:val="28"/>
          <w:szCs w:val="28"/>
        </w:rPr>
        <w:t>6.13. Сату-алу килешүе аукцион нәтиҗәләре чыгарылганнан соң 5 көн эчендә җиңүче белән төзелә.</w:t>
      </w:r>
    </w:p>
    <w:p>
      <w:pPr>
        <w:pStyle w:val="Normal"/>
        <w:autoSpaceDE w:val="false"/>
        <w:ind w:firstLine="540"/>
        <w:jc w:val="both"/>
        <w:rPr>
          <w:sz w:val="28"/>
          <w:szCs w:val="28"/>
        </w:rPr>
      </w:pPr>
      <w:r>
        <w:rPr>
          <w:sz w:val="28"/>
          <w:szCs w:val="28"/>
        </w:rPr>
        <w:t>6.14. Муниципаль милекне тапшыру һәм аңа милек хокукын рәсмиләштерү мөлкәт тулысынча түләгәннән соң утыз көннән дә соңга калмыйча Россия Федерациясе законнары һәм сату-алу килешүе нигезендә гамәлгә ашырыла.</w:t>
      </w:r>
    </w:p>
    <w:p>
      <w:pPr>
        <w:pStyle w:val="Normal"/>
        <w:autoSpaceDE w:val="false"/>
        <w:ind w:firstLine="540"/>
        <w:jc w:val="both"/>
        <w:rPr>
          <w:sz w:val="28"/>
          <w:szCs w:val="28"/>
        </w:rPr>
      </w:pPr>
      <w:r>
        <w:rPr>
          <w:sz w:val="28"/>
          <w:szCs w:val="28"/>
        </w:rPr>
      </w:r>
    </w:p>
    <w:p>
      <w:pPr>
        <w:pStyle w:val="ConsPlusNormal"/>
        <w:numPr>
          <w:ilvl w:val="0"/>
          <w:numId w:val="0"/>
        </w:numPr>
        <w:spacing w:before="0" w:after="0"/>
        <w:contextualSpacing/>
        <w:jc w:val="center"/>
        <w:outlineLvl w:val="1"/>
        <w:rPr/>
      </w:pPr>
      <w:r>
        <w:rPr>
          <w:rFonts w:cs="Times New Roman" w:ascii="Times New Roman" w:hAnsi="Times New Roman"/>
          <w:sz w:val="28"/>
          <w:szCs w:val="28"/>
        </w:rPr>
        <w:t>7. МУНИЦИПАЛЬ МИЛЕКНЕ САТУ</w:t>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АЧЫК ТӘКЪДИМНӘР ЯРДӘМЕНДӘ</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1. Муниципаль милекне халык алдында тәкъдим кертү юлы белән сату, муниципаль милекне сату буенча аукцион үткәрелмәгән дип табылган очракта гына башкарыл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2. Әлеге Нигезләмәнең 4.5 пунктында каралган белешмәләрдән тыш, муниципаль мөлкәтне мәгълүмати хәбәрдә гамм</w:t>
      </w:r>
      <w:r>
        <w:rPr>
          <w:rFonts w:cs="Times New Roman" w:ascii="Times New Roman" w:hAnsi="Times New Roman"/>
          <w:sz w:val="28"/>
          <w:szCs w:val="28"/>
          <w:lang w:val="tt-RU"/>
        </w:rPr>
        <w:t>әви</w:t>
      </w:r>
      <w:r>
        <w:rPr>
          <w:rFonts w:cs="Times New Roman" w:ascii="Times New Roman" w:hAnsi="Times New Roman"/>
          <w:sz w:val="28"/>
          <w:szCs w:val="28"/>
        </w:rPr>
        <w:t xml:space="preserve"> тәкъдим юлы белән сатканда күрсәтелә:</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атуны үткәрү датасы, вакыты һәм урыны;</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беренчел тәкъдимнең бәясен киметү күләме (кимү адымы), әлеге Нигезләмәдә каралган очракта бәя арту күләме ("аукцион адымы");</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униципаль милек сатылырга мөмкин булган тәкъдимнең минималь бәясе (чигер</w:t>
      </w:r>
      <w:r>
        <w:rPr>
          <w:rFonts w:cs="Times New Roman" w:ascii="Times New Roman" w:hAnsi="Times New Roman"/>
          <w:sz w:val="28"/>
          <w:szCs w:val="28"/>
          <w:lang w:val="tt-RU"/>
        </w:rPr>
        <w:t>ү</w:t>
      </w:r>
      <w:r>
        <w:rPr>
          <w:rFonts w:cs="Times New Roman" w:ascii="Times New Roman" w:hAnsi="Times New Roman"/>
          <w:sz w:val="28"/>
          <w:szCs w:val="28"/>
        </w:rPr>
        <w:t xml:space="preserve"> бәяс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Шул ук вакытта беренчел тәкъдимнең бәясе аукционда күрсәтелгән мөлкәтне сату турында мәгълүмат хәбәрендә күрсәтелгән башлангыч бәядән дә ким билгеләнми. Ачык тәкъдим ярдәмендә мөлкәтне сатканда кичектерү бәясе аукционның башлангыч бәясенең 50 процентын тәшкил итә.</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3. Гаризалар кабул итү дәвамлылыгы кимендә егерме биш көн. Бер зат бары тик бер генә гариза бирергә хокукл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4. Сатуда катнашу өчен дәгъва кылучы муниципаль милекне сату турындагы мәгълүмати хәбәрдә күрсәтелгән башлангыч бәянең 20 проценты күләмендә задаток кертә. Мәгълүмат хәбәрендә күрсәтелгән счетка задаток килүен раслаучы документ булып, әлеге счеттан өземтә т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5. Халык алдында тәкъдим кертү юлы белән сату мондый сатуны үткәрүнең бер процедурасы дәвамында муниципаль милекне сатып алу турындагы тәкъдимнәрне бирүнең ачык формасын кулланып башкарыл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чык тәкъдим юлы белән сатканда, "кимү адымы" на беренчел тәкъдимнең бәясен төшерүгә кадәр эзлекле рәвештә киметү гамәлгә ашырыла.</w:t>
      </w:r>
    </w:p>
    <w:p>
      <w:pPr>
        <w:pStyle w:val="ConsPlusNormal"/>
        <w:spacing w:before="220" w:after="0"/>
        <w:ind w:firstLine="540"/>
        <w:contextualSpacing/>
        <w:jc w:val="both"/>
        <w:rPr/>
      </w:pPr>
      <w:r>
        <w:rPr>
          <w:rFonts w:cs="Times New Roman" w:ascii="Times New Roman" w:hAnsi="Times New Roman"/>
          <w:sz w:val="28"/>
          <w:szCs w:val="28"/>
        </w:rPr>
        <w:t xml:space="preserve">Муниципаль мөлкәтне сатып алу хокукы сатуда катнашучыга ачык тәкъдим юлы белән бирелә, сатуда катнашучыларның башка тәкъдимнәре булмаганда, халык алдында тәкъдим кертү юлы белән ул беренче тәкъдимнең бәясен яки тиешле "кимү адымы" нда барлыкка килгән тәкъдимнең бәясен раслый. Сатуда катнашучы берничә кеше беренчел тәкъдимнең бәясен яки "түбәнәю адымнары" ның берсендә барлыкка килгән тәкъдимнең бәясен расласа, сатуда катнашучылар белән аукцион үткәрү кагыйдәләре нигезендә ачык рәвештә үткәрелә.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Әлеге "кимү адымы"нда барлыкка килгән беренче тәкъдим бәясе яки тәкъдимнең бәясе муниципаль мөлкәтнең башлангыч бәясе булып т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6. Бер генә катнашучы катнашкан халык алдында тәкъдим ярдәмендә сату барып чыкмаган дип таныл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7. Претендент түбәндәге нигезләр буенча халык алдында тәкъдим кертү юлы белән сатуда катнашырга рөхсәт ителм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тәкъдим ителгән документлар претендентның Россия Федерациясе законнары нигезендә сатып алучы булу хокукын расламыйлар;</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муниципаль милекне сату турында мәгълүмат хәбәрендә күрсәтелгән исемлек буенча барлык документлар да тапшырылмаган яисә әлеге документларны рәсмиләштерү Россия Федерациясе законнарына туры килм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мондый гамәлләрне башкаруга дәгъва кылучы тарафыннан халык алдында тәкъдим кертү юлы белән сатуда катнашуга гариза бирелгә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мәгълүмати хәбәрдә күрсәтелгән счетларга билгеләнгән вакытка задатокның килүе расланмага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әгъва кылучыга ярдәмендә сатуда катнашудан баш тарту нигезләре исемлеге тулы булып т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8. Претендент әлеге гаризаны сатуда катнашучы дип танылган вакытка кадәр халык алдында тәкъдим ярдәмендә сатуда катнашу өчен бирелгән гаризаны кире алырга м</w:t>
      </w:r>
      <w:r>
        <w:rPr>
          <w:rFonts w:cs="Times New Roman" w:ascii="Times New Roman" w:hAnsi="Times New Roman"/>
          <w:sz w:val="28"/>
          <w:szCs w:val="28"/>
          <w:lang w:val="tt-RU"/>
        </w:rPr>
        <w:t>өмкин</w:t>
      </w:r>
      <w:r>
        <w:rPr>
          <w:rFonts w:cs="Times New Roman" w:ascii="Times New Roman" w:hAnsi="Times New Roman"/>
          <w:sz w:val="28"/>
          <w:szCs w:val="28"/>
        </w:rPr>
        <w:t xml:space="preserve">.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9. Сатуда катнашучыны ачык тәкъдим белән тану турында белдерү җиңүче дип табылган көнне ачык тәкъдим ярдәмендә сатуга йомгак ясау көнендә җибәрелә.</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10. Җиңүченең мөлкәт сату - алу шартнамәсен билгеләнгән срокка төзүдән баш тартуы яки сатудан баш тартуы нәтиҗәсендә әлеге килешүне төзү хокукын югалта һәм задаток аңа кире кайтарылмы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11. Задаток суммалары, мондый сатуда җиңүчедән тыш, сатуда катнашучыларга йомгак ясаганнан соң 5 көн эчендә кире кайтарыл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12. Сатуда катнашучыны ачык тәкъдим бел</w:t>
      </w:r>
      <w:r>
        <w:rPr>
          <w:rFonts w:cs="Times New Roman" w:ascii="Times New Roman" w:hAnsi="Times New Roman"/>
          <w:sz w:val="28"/>
          <w:szCs w:val="28"/>
          <w:lang w:val="tt-RU"/>
        </w:rPr>
        <w:t>ән</w:t>
      </w:r>
      <w:r>
        <w:rPr>
          <w:rFonts w:cs="Times New Roman" w:ascii="Times New Roman" w:hAnsi="Times New Roman"/>
          <w:sz w:val="28"/>
          <w:szCs w:val="28"/>
        </w:rPr>
        <w:t xml:space="preserve"> җиңүче дип тану турында хәбәр бирелгәннән соң 5 көннән дә соңга калмыйча аның белән сату-алу килешүе төзелә.</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13. Муниципаль милекне тапшыру һәм аңа милек хокукын рәсмиләштерү мөлкәт тулысынча түләгәннән соң утыз көннән дә соңга калмыйча Россия Федерациясе законнары нигезендә гамәлгә ашырыл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8. МУНИЦИПАЛЬ МИЛЕКНЕ БӘЯНЕ ИГЪЛАН ИТМИЧӘ САТ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1. Әгәр милекне халык алдында тәкъдим итү юлы белән сату оештырылмаган булса, муниципаль милекне бәяне игълан итмичә үткәрелә.</w:t>
      </w:r>
    </w:p>
    <w:p>
      <w:pPr>
        <w:pStyle w:val="ConsPlusNormal"/>
        <w:spacing w:before="220" w:after="0"/>
        <w:ind w:firstLine="540"/>
        <w:contextualSpacing/>
        <w:jc w:val="both"/>
        <w:rPr/>
      </w:pPr>
      <w:r>
        <w:rPr>
          <w:rFonts w:cs="Times New Roman" w:ascii="Times New Roman" w:hAnsi="Times New Roman"/>
          <w:sz w:val="28"/>
          <w:szCs w:val="28"/>
        </w:rPr>
        <w:t>Муниципаль милекне бәяләрне игълан итмичә генә сатканда аның башлангыч бәясе билгеләнм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2. Муниципаль милекне бәя игълан ителмичә генә сату турында мәгълүмати хәбәр, башлангыч бәядән тыш, әлеге Нигезләмәдә каралган таләпләргә туры килергә тиеш.</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әгъва белдерүчеләр үзләренең тәкъдимнәрен мәгълүмати хәбәрдә күрсәтелгән адреска җибәрәләр. Муниципаль милек сатып алу турындагы тәкъдимнәр дәгъвачылар тарафыннан мөһерләнгән конвертта бирелә һәм тәкъдимнәр кабул итү журналында һәр мөрәҗәгатькә номер биреп, документлар тапшыру вакытын күрсәтеп (Сан, ай, сәгать һәм минутлар) теркәлә.</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3. Дәгъва кылучы муниципаль милек бәясе турындагы тәкъдимнән тыш, әлеге Нигезләмәдә күрсәтелгән документларны да тапшырырга тиеш.</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4. Берничә претенденттан тәкъдимнәр кергән очракта, сатып алучы дип муниципаль милек өчен иң зур бәяне тәкъдим иткән зат таныла. Муниципаль милек бәясе турында берничә бертөсле тәкъдим кергән очракта, сатып алучы дип башка затлардан алдарак гариза биргән зат таныла.</w:t>
      </w:r>
    </w:p>
    <w:p>
      <w:pPr>
        <w:pStyle w:val="ConsPlusNormal"/>
        <w:spacing w:before="220" w:after="0"/>
        <w:ind w:firstLine="540"/>
        <w:contextualSpacing/>
        <w:jc w:val="both"/>
        <w:rPr/>
      </w:pPr>
      <w:r>
        <w:rPr>
          <w:rFonts w:cs="Times New Roman" w:ascii="Times New Roman" w:hAnsi="Times New Roman"/>
          <w:sz w:val="28"/>
          <w:szCs w:val="28"/>
        </w:rPr>
        <w:t>8.5.</w:t>
      </w:r>
      <w:r>
        <w:rPr/>
        <w:t xml:space="preserve"> </w:t>
      </w:r>
      <w:r>
        <w:rPr>
          <w:rFonts w:cs="Times New Roman" w:ascii="Times New Roman" w:hAnsi="Times New Roman"/>
          <w:sz w:val="28"/>
          <w:szCs w:val="28"/>
        </w:rPr>
        <w:t xml:space="preserve">Муниципаль милекне бәяләрне игълан итмичә генә сатканда, җиңүче дип тану датасыннан 5 көннән дә соңга калмыйча, аның белән сату-алу килешүе төзелә. </w:t>
      </w:r>
    </w:p>
    <w:p>
      <w:pPr>
        <w:pStyle w:val="ConsPlusNormal"/>
        <w:spacing w:before="220" w:after="0"/>
        <w:ind w:firstLine="540"/>
        <w:contextualSpacing/>
        <w:jc w:val="both"/>
        <w:rPr>
          <w:bCs/>
          <w:sz w:val="28"/>
          <w:szCs w:val="28"/>
        </w:rPr>
      </w:pPr>
      <w:r>
        <w:rPr>
          <w:rFonts w:cs="Times New Roman" w:ascii="Times New Roman" w:hAnsi="Times New Roman"/>
          <w:sz w:val="28"/>
          <w:szCs w:val="28"/>
        </w:rPr>
        <w:t>8.6. Муниципаль милекне тапшыру һәм аңа милек хокукын рәсмиләштерү мөлкәт тулысынча түләгәннән соң утыз көннән дә соңга калмыйча Россия Федерациясе законнары нигезендә гамәлгә ашырыл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bCs/>
          <w:sz w:val="28"/>
          <w:szCs w:val="28"/>
        </w:rPr>
        <w:t>Дәүләт яки муниципаль милекне сатып алу турындагы тәкъдимнәр сату барышында дәгъва кылучылар тарафыннан ачыктан-ачык белдерелә.</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9.</w:t>
      </w:r>
      <w:r>
        <w:rPr/>
        <w:t xml:space="preserve"> </w:t>
      </w:r>
      <w:r>
        <w:rPr>
          <w:rFonts w:cs="Times New Roman" w:ascii="Times New Roman" w:hAnsi="Times New Roman"/>
          <w:sz w:val="28"/>
          <w:szCs w:val="28"/>
        </w:rPr>
        <w:t>ХОСУСЫЙЛАШТЫРЫЛА ТОРГАН МУНИЦИПАЛЬ МИЛЕК</w:t>
      </w:r>
      <w:r>
        <w:rPr>
          <w:rFonts w:cs="Times New Roman" w:ascii="Times New Roman" w:hAnsi="Times New Roman"/>
          <w:sz w:val="28"/>
          <w:szCs w:val="28"/>
          <w:lang w:val="tt-RU"/>
        </w:rPr>
        <w:t xml:space="preserve">КӘ ЧИКЛӘҮЛӘР </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9.1.</w:t>
      </w:r>
      <w:r>
        <w:rPr/>
        <w:t xml:space="preserve"> </w:t>
      </w:r>
      <w:r>
        <w:rPr>
          <w:rFonts w:cs="Times New Roman" w:ascii="Times New Roman" w:hAnsi="Times New Roman"/>
          <w:sz w:val="28"/>
          <w:szCs w:val="28"/>
        </w:rPr>
        <w:t xml:space="preserve">Хосусыйлаштыру тәртибендә муниципаль милекне читләштергәндә, ул хосусыйлаштыру турында Федераль законда яки башка федераль законнарда каралган чикләүләр һәм ачык сервитутта каралырга мөмкин.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9.2. Чикләүләр булып </w:t>
      </w:r>
      <w:r>
        <w:rPr>
          <w:rFonts w:cs="Times New Roman" w:ascii="Times New Roman" w:hAnsi="Times New Roman"/>
          <w:sz w:val="28"/>
          <w:szCs w:val="28"/>
          <w:lang w:val="tt-RU"/>
        </w:rPr>
        <w:t>түбәндәгеләр торырга</w:t>
      </w:r>
      <w:r>
        <w:rPr>
          <w:rFonts w:cs="Times New Roman" w:ascii="Times New Roman" w:hAnsi="Times New Roman"/>
          <w:sz w:val="28"/>
          <w:szCs w:val="28"/>
        </w:rPr>
        <w:t xml:space="preserve"> мөмки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атып алынган муниципаль мөлкәтне, шул исәптән социаль-мәдәни һәм коммуналь-көнкүреш билгеләнештәге объектларны билгеләнгән билгеләнеше буенча, хосусыйлаштыру тәртибендә куллану бурыч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нитар предприятиенең хосусыйлаштырылган милек комплексы составына кертелмәгән һәм үзенең техник характеристикалары, урнашу урыны (күчемсез милек объектлары өчен) буенча бәйле милекне карап тоту бурычы, билгеләнгән тәртиптә тоту бурычы, гражданнар оборонасы объектлары, социаль-мәдәни һәм коммуналь-көнкүреш объектлары, мобилизацион билгеләнештәге мөлкәтне карап тот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Федераль законда яисә ул билгеләгән тәртиптә каралган башка вазыйфалар.</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3. Ачык сервитут булып милекченең хосусыйлаштырылган муниципаль милекне (шул исәптән җир кишәрлекләрен һәм башка күчемсез милек объектларын) башка затлар, аерым алганда, хосусыйлаштырылган муниципаль милекне (шул исәптән җир кишәрлекләрен һәм башка күчемсез милек объектларын) чикләнгән рәвештә куллануны рөхсәт итү бурычы тора ал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аршылыксыз керүне, үтеп керүне, йөрүне тәэмин итә;</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ызанлау, геодезия һәм башка билгеләр урнаштыру мөмкинлеген тәэмин итү;</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ызанлау, геодезия һәм башка билгеләр урнаштыру мөмкинлеген тәэмин итү;</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4. Авырлыкны, шул исәптән ачык сервитутны билгеләү турындагы карар муниципаль милекне хосусыйлаштыру шартлары турында Карар кабул итү белән бер үк вакытта кабул ителә.</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5. Обременение, шул исәптән Ачык сервитут, мөмкин туктатылган яки аларның шартлары булырга мөмкин үзгәртелде очрак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авырлыкта, шул исәптән ачык сервитутта дәүләт яки иҗтимагый кызыксыну булмау яисә үзгәртү турын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өлкәтне турыдан-туры билгеләнеше буенча файдалану мөмкинлеге булмау яисә зур кыенлык тудырма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6. Йөкләнүне, шул исәптән ачык сервитутны туктату яисә аларның шартларын үзгәртү хосусыйлаштыру шартлары турында Карар кабул иткән орган яисә башка вәкаләтле орган карары нигезендә йә мөлкәт хуҗасы дәгъвасы буенча кабул ителгән суд карары нигезендә рөхсәт ителә.</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МУНИЦИПАЛЬ МИЛЕКНЕ САТУДАН КЕРГӘН АКЧАЛЛАРНЫ ТҮЛӘҮ ҺӘМ  БҮЛҮ ТӘРТИБЕ</w:t>
      </w:r>
    </w:p>
    <w:p>
      <w:pPr>
        <w:pStyle w:val="ConsPlus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1. Муниципаль милекне сатканда Россия Федерациясе валютасы законлы түләү чарасы дип таныла.</w:t>
      </w:r>
    </w:p>
    <w:p>
      <w:pPr>
        <w:pStyle w:val="ConsPlus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2. Муниципаль мөлкәтне кредиторларга шәхси милек исәбенә тапшыру, законда билгеләнгән очраклардан тыш, рөхсәт ителми.</w:t>
      </w:r>
    </w:p>
    <w:p>
      <w:pPr>
        <w:pStyle w:val="Style12"/>
        <w:spacing w:lineRule="atLeast" w:line="240" w:before="100" w:after="100"/>
        <w:ind w:firstLine="540"/>
        <w:contextualSpacing/>
        <w:jc w:val="both"/>
        <w:rPr>
          <w:sz w:val="28"/>
          <w:szCs w:val="28"/>
          <w:lang w:val="tt-RU"/>
        </w:rPr>
      </w:pPr>
      <w:r>
        <w:rPr>
          <w:sz w:val="28"/>
          <w:szCs w:val="28"/>
        </w:rPr>
        <w:t xml:space="preserve">10.3. Сатып алучы тарафыннан сатып алына торган муниципаль мөлкәт өчен түләү бер үк вакытта яисә кичектереп түләнә. Оплата приобретаемого покупателем муниципального имущества производится единовременно или в рассрочку. </w:t>
      </w:r>
      <w:r>
        <w:rPr>
          <w:sz w:val="28"/>
          <w:szCs w:val="28"/>
          <w:lang w:val="tt-RU"/>
        </w:rPr>
        <w:t>Кичектереп түләү срогы бер елдан да күбрәк була алмый.</w:t>
      </w:r>
    </w:p>
    <w:p>
      <w:pPr>
        <w:pStyle w:val="Style12"/>
        <w:spacing w:before="100" w:after="100"/>
        <w:ind w:firstLine="540"/>
        <w:contextualSpacing/>
        <w:jc w:val="both"/>
        <w:rPr>
          <w:sz w:val="28"/>
          <w:szCs w:val="28"/>
        </w:rPr>
      </w:pPr>
      <w:r>
        <w:rPr>
          <w:sz w:val="28"/>
          <w:szCs w:val="28"/>
        </w:rPr>
        <w:t>10.4. Кичектереп түләү бирү турындагы карар муниципаль милекне хосусыйлаштырган очракта, Законның 24 статьясы нигезендә кабул ителергә мөмкин.</w:t>
      </w:r>
    </w:p>
    <w:p>
      <w:pPr>
        <w:pStyle w:val="Style12"/>
        <w:spacing w:before="100" w:after="100"/>
        <w:ind w:firstLine="540"/>
        <w:contextualSpacing/>
        <w:jc w:val="both"/>
        <w:rPr>
          <w:sz w:val="28"/>
          <w:szCs w:val="28"/>
        </w:rPr>
      </w:pPr>
      <w:r>
        <w:rPr>
          <w:sz w:val="28"/>
          <w:szCs w:val="28"/>
        </w:rPr>
        <w:t>10.5. Кичектереп түләү бирү турындагы карарда аны бирү сроклары һәм түләүләрне кертү тәртибе күрсәтелә.</w:t>
      </w:r>
      <w:r>
        <w:rPr/>
        <w:t xml:space="preserve"> </w:t>
      </w:r>
      <w:r>
        <w:rPr>
          <w:sz w:val="28"/>
          <w:szCs w:val="28"/>
        </w:rPr>
        <w:t>Кичектереп түләү бирү вакыты һәм түләүләрне кертү тәртибе муниципаль милекне хосусыйлаштыру турындагы мәгълүмати хәбәрдә булырга тиеш.</w:t>
      </w:r>
    </w:p>
    <w:p>
      <w:pPr>
        <w:pStyle w:val="Style12"/>
        <w:spacing w:before="100" w:after="100"/>
        <w:ind w:firstLine="540"/>
        <w:contextualSpacing/>
        <w:jc w:val="both"/>
        <w:rPr>
          <w:sz w:val="28"/>
          <w:szCs w:val="28"/>
        </w:rPr>
      </w:pPr>
      <w:r>
        <w:rPr>
          <w:sz w:val="28"/>
          <w:szCs w:val="28"/>
        </w:rPr>
        <w:t>10.6. Түләү срогы бирелә торган акча суммасына, «Интернет» челтәре сайтларында урнаштыру датасына гамәлдә булган Россия Федерациясе Үзәк банкы рефинанслау ставкасының өчтән бер өлешеннән чыгып, процентлар исәпләнелә.</w:t>
      </w:r>
    </w:p>
    <w:p>
      <w:pPr>
        <w:pStyle w:val="Style12"/>
        <w:spacing w:before="100" w:after="100"/>
        <w:ind w:firstLine="540"/>
        <w:contextualSpacing/>
        <w:jc w:val="both"/>
        <w:rPr>
          <w:sz w:val="28"/>
          <w:szCs w:val="28"/>
        </w:rPr>
      </w:pPr>
      <w:r>
        <w:rPr>
          <w:sz w:val="28"/>
          <w:szCs w:val="28"/>
        </w:rPr>
        <w:t>10.7. Исәпләнгән процентлар Россия Федерациясе Бюджет кодексында билгеләнгән тәртиптә күчерелә.</w:t>
      </w:r>
    </w:p>
    <w:p>
      <w:pPr>
        <w:pStyle w:val="Style12"/>
        <w:spacing w:before="100" w:after="100"/>
        <w:ind w:firstLine="540"/>
        <w:contextualSpacing/>
        <w:jc w:val="both"/>
        <w:rPr>
          <w:sz w:val="28"/>
          <w:szCs w:val="28"/>
        </w:rPr>
      </w:pPr>
      <w:r>
        <w:rPr>
          <w:sz w:val="28"/>
          <w:szCs w:val="28"/>
        </w:rPr>
        <w:t>10.8. Сатып алучы сатып алынган муниципаль милекне вакытыннан алда түләргә хокуклы.</w:t>
      </w:r>
    </w:p>
    <w:p>
      <w:pPr>
        <w:pStyle w:val="Style12"/>
        <w:spacing w:before="100" w:after="100"/>
        <w:ind w:firstLine="540"/>
        <w:contextualSpacing/>
        <w:jc w:val="both"/>
        <w:rPr>
          <w:sz w:val="28"/>
          <w:szCs w:val="28"/>
        </w:rPr>
      </w:pPr>
      <w:r>
        <w:rPr>
          <w:sz w:val="28"/>
          <w:szCs w:val="28"/>
        </w:rPr>
        <w:t>10.9. Сатып алучыга сатып алынган мөлкәтне кичектереп түләү шарты белән тапшыру Россия Федерациясе законнарында һәм сату-алу килешүендә билгеләнгән тәртиптә, килешү төзелгәннән соң утыз көннән дә соңга калмыйча гамәлгә ашырыла.</w:t>
      </w:r>
    </w:p>
    <w:p>
      <w:pPr>
        <w:pStyle w:val="Style12"/>
        <w:spacing w:before="100" w:after="100"/>
        <w:ind w:firstLine="540"/>
        <w:contextualSpacing/>
        <w:jc w:val="both"/>
        <w:rPr>
          <w:sz w:val="28"/>
          <w:szCs w:val="28"/>
        </w:rPr>
      </w:pPr>
      <w:r>
        <w:rPr>
          <w:sz w:val="28"/>
          <w:szCs w:val="28"/>
        </w:rPr>
        <w:t>10.10. Сатып алучыга сатып алынган мөлкәтне кичектереп түләү шарты белән һәм тулысынча түләгән вакытка кадәр әлеге мөлкәт сатып алучы тарафыннан сатып алынган муниципаль мөлкәтне түләү буенча бурычларын үтәүне тәэмин итү өчен залогта торучы дип таныла.</w:t>
      </w:r>
    </w:p>
    <w:p>
      <w:pPr>
        <w:pStyle w:val="Style12"/>
        <w:spacing w:before="100" w:after="100"/>
        <w:ind w:firstLine="540"/>
        <w:contextualSpacing/>
        <w:jc w:val="both"/>
        <w:rPr>
          <w:sz w:val="28"/>
          <w:szCs w:val="28"/>
        </w:rPr>
      </w:pPr>
      <w:r>
        <w:rPr>
          <w:sz w:val="28"/>
          <w:szCs w:val="28"/>
        </w:rPr>
        <w:t>10.11. Сатып алучы түләүләрне кертү срокларын һәм тәртибен бозган очракта салынган мөлкәткә суд тәртибендә түләтүне сорап мөрәҗәгать итә.</w:t>
      </w:r>
    </w:p>
    <w:p>
      <w:pPr>
        <w:pStyle w:val="Style12"/>
        <w:spacing w:before="100" w:after="100"/>
        <w:ind w:firstLine="540"/>
        <w:contextualSpacing/>
        <w:jc w:val="both"/>
        <w:rPr>
          <w:sz w:val="28"/>
          <w:szCs w:val="28"/>
        </w:rPr>
      </w:pPr>
      <w:r>
        <w:rPr>
          <w:sz w:val="28"/>
          <w:szCs w:val="28"/>
        </w:rPr>
        <w:t>10.12. Сатып алучыдан сату-алу килешүен үтәмәүгә китерелгән зыяннар да түләттерелергә мөмкин.</w:t>
      </w:r>
    </w:p>
    <w:p>
      <w:pPr>
        <w:pStyle w:val="Style12"/>
        <w:spacing w:before="100" w:after="100"/>
        <w:ind w:firstLine="540"/>
        <w:contextualSpacing/>
        <w:jc w:val="both"/>
        <w:rPr>
          <w:sz w:val="28"/>
          <w:szCs w:val="28"/>
        </w:rPr>
      </w:pPr>
      <w:r>
        <w:rPr>
          <w:sz w:val="28"/>
          <w:szCs w:val="28"/>
        </w:rPr>
        <w:t>10.13. Муниципаль мөлкәтне сату-алуның гамәлдәге алыш-бирешләре буенча акчаларны кире кайтару Россия Федерациясе Бюджет кодексы нигезендә, мондый мөлкәтне муниципаль милеккә тапшырганнан соң, үз көченә кергән суд карары нигезендә җирле бюджет исәбенә гамәлгә ашырыла.</w:t>
      </w:r>
    </w:p>
    <w:p>
      <w:pPr>
        <w:pStyle w:val="Style12"/>
        <w:spacing w:before="100" w:after="100"/>
        <w:ind w:firstLine="540"/>
        <w:contextualSpacing/>
        <w:jc w:val="both"/>
        <w:rPr>
          <w:sz w:val="28"/>
          <w:szCs w:val="28"/>
        </w:rPr>
      </w:pPr>
      <w:r>
        <w:rPr>
          <w:sz w:val="28"/>
          <w:szCs w:val="28"/>
        </w:rPr>
      </w:r>
    </w:p>
    <w:p>
      <w:pPr>
        <w:pStyle w:val="Style12"/>
        <w:spacing w:before="100" w:after="100"/>
        <w:contextualSpacing/>
        <w:jc w:val="center"/>
        <w:rPr>
          <w:sz w:val="28"/>
          <w:szCs w:val="28"/>
        </w:rPr>
      </w:pPr>
      <w:r>
        <w:rPr>
          <w:sz w:val="28"/>
          <w:szCs w:val="28"/>
        </w:rPr>
        <w:t>11.   ӘЛЕГЕ НИГЕЗЛӘМӘНЕҢ ҮЗ КӨЧЕНӘ КЕРҮ ТӘРТИБЕ</w:t>
      </w:r>
    </w:p>
    <w:p>
      <w:pPr>
        <w:pStyle w:val="Style12"/>
        <w:spacing w:before="100" w:after="100"/>
        <w:ind w:firstLine="708"/>
        <w:contextualSpacing/>
        <w:jc w:val="center"/>
        <w:rPr>
          <w:sz w:val="28"/>
          <w:szCs w:val="28"/>
        </w:rPr>
      </w:pPr>
      <w:r>
        <w:rPr>
          <w:sz w:val="28"/>
          <w:szCs w:val="28"/>
        </w:rPr>
      </w:r>
    </w:p>
    <w:p>
      <w:pPr>
        <w:pStyle w:val="Style12"/>
        <w:spacing w:before="100" w:after="100"/>
        <w:ind w:firstLine="708"/>
        <w:contextualSpacing/>
        <w:jc w:val="both"/>
        <w:rPr/>
      </w:pPr>
      <w:r>
        <w:rPr>
          <w:sz w:val="28"/>
          <w:szCs w:val="28"/>
        </w:rPr>
        <w:t>11.1. Әлеге Нигезләмә рәсми басылып чыккан көненнән үз көченә керә.</w:t>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2">
    <w:name w:val="Обычный (веб)"/>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2:49:00Z</dcterms:created>
  <dc:creator>LSK</dc:creator>
  <dc:description>Shankar's Birthday falls on 25th July.  Don't Forget to wish him</dc:description>
  <cp:keywords>Birthday</cp:keywords>
  <dc:language>en-US</dc:language>
  <cp:lastModifiedBy>org_otd</cp:lastModifiedBy>
  <cp:lastPrinted>2019-10-28T11:07:00Z</cp:lastPrinted>
  <dcterms:modified xsi:type="dcterms:W3CDTF">2019-11-01T05:36:00Z</dcterms:modified>
  <cp:revision>16</cp:revision>
  <dc:subject>Birthday</dc:subject>
  <dc:title>Are You suprised ?</dc:title>
</cp:coreProperties>
</file>